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Временной инструкции (п. 44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 осуществлении бюджетных инвестиций 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ъекты капитального строитель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финансирования капиталь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емонта зданий и сооружений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КАРТОЧКА N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аналитического учета финансирования затра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┌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│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└───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шифр строй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  ┌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Раздел, подраздел _______________________________ по ФКР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Целевая статья расходов _________________________ по КЦСР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Вид расходов ____________________________________ по КВР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  ├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Экономическая классификация расходов ____________ по ЭКР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            └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406"/>
        <w:gridCol w:w="404"/>
        <w:gridCol w:w="811"/>
        <w:gridCol w:w="1080"/>
        <w:gridCol w:w="945"/>
        <w:gridCol w:w="1214"/>
        <w:gridCol w:w="541"/>
        <w:gridCol w:w="404"/>
        <w:gridCol w:w="406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      </w:t>
              <w:br/>
              <w:t xml:space="preserve">работ           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но договору                  </w:t>
            </w:r>
          </w:p>
        </w:tc>
        <w:tc>
          <w:tcPr>
            <w:tcW w:w="28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    </w:t>
              <w:br/>
              <w:t xml:space="preserve">рас- </w:t>
              <w:br/>
              <w:t>чет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ра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</w:t>
              <w:br/>
              <w:t xml:space="preserve">ввода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      </w:t>
            </w:r>
          </w:p>
        </w:tc>
        <w:tc>
          <w:tcPr>
            <w:tcW w:w="283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          </w:t>
              <w:br/>
              <w:t xml:space="preserve">местонахождение        </w:t>
              <w:br/>
              <w:t xml:space="preserve">объекта                       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шифр объекта)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    </w:t>
              <w:br/>
              <w:t xml:space="preserve">строительства по      </w:t>
              <w:br/>
              <w:t xml:space="preserve">норме в месяцах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8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есяц и год начала </w:t>
              <w:br/>
              <w:t xml:space="preserve">и окончания                </w:t>
              <w:br/>
              <w:t xml:space="preserve">строительства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8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имые в</w:t>
              <w:br/>
              <w:t xml:space="preserve">действие   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8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</w:t>
              <w:br/>
              <w:t xml:space="preserve">фонды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8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 когда утверж-</w:t>
              <w:br/>
              <w:t xml:space="preserve">дена проектно-          </w:t>
              <w:br/>
              <w:t xml:space="preserve">сметная документа- </w:t>
              <w:br/>
              <w:t xml:space="preserve">ция          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8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правления      </w:t>
              <w:br/>
              <w:t xml:space="preserve">сметы в финансовый </w:t>
              <w:br/>
              <w:t xml:space="preserve">орган (исх.)             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ая сметная стоимость            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ная    </w:t>
              <w:br/>
              <w:t xml:space="preserve">цена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Р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до-</w:t>
              <w:br/>
              <w:t xml:space="preserve">вание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капитальных    </w:t>
              <w:br/>
              <w:t>вложений по внутри-</w:t>
              <w:br/>
              <w:t xml:space="preserve">построечному              </w:t>
              <w:br/>
              <w:t xml:space="preserve">титульному списку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0__ год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чета и дата.        </w:t>
              <w:br/>
              <w:t>Содержание операции</w:t>
              <w:br/>
              <w:t xml:space="preserve">(вид затрат)             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по </w:t>
              <w:br/>
              <w:t>счету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с начала</w:t>
              <w:br/>
              <w:t xml:space="preserve">строительств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сметного</w:t>
              <w:br/>
              <w:t xml:space="preserve">лимита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фактически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ное</w:t>
              <w:br/>
              <w:t>поруч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ата и N акта          </w:t>
              <w:br/>
              <w:t xml:space="preserve">приемки закончен-    </w:t>
              <w:br/>
              <w:t>ного строительством</w:t>
              <w:br/>
              <w:t xml:space="preserve">объекта)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ата и N акта          </w:t>
              <w:br/>
              <w:t xml:space="preserve">ввода в эксплуа-      </w:t>
              <w:br/>
              <w:t xml:space="preserve">тацию законченного </w:t>
              <w:br/>
              <w:t xml:space="preserve">строительством          </w:t>
              <w:br/>
              <w:t xml:space="preserve">объекта)                     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чальник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воинское звание, подпись, инициал имени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воинское звание, подпись, инициал имени, фамил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80</Characters>
  <CharactersWithSpaces>2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