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казом Росгосхлебинспекции от 04.04.2003 N 20 утверждены Рекомендации по заполнению отраслевых форм учетных документов зерна и продуктов его переработки.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раслевая форма N ЗПП-47а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Росгосхлебинспек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08.04.2002 N 29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┌───────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Организация ______________________              Код по ОКПО │              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                                                                  └───────────────┘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КАРТОЧКА АНАЛИЗ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КОМБИКОРМА (БВД, ШРОТА, ЖМЫХ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от "__"___________ 20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именование комбикорма 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цепт 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ба отобрана 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(фамилия, инициал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ба отобрана в соответствии с ГОСТ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ата отбора пробы 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есто отбора пробы _________________ Масса пробы _______________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анция (порт, пристан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правления 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тправитель 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омер сертификата (удостоверения о качестве)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омер вагона, автомобиля, наименование судна (баржи) 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омер и    дата товарно - транспортной накладной ____ Масса партии __ кг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личество мест (или насыпью) 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анция (порт, пристань) назначения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лучатель 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ба    отобрана для проверки качества на соответствие требованиям ГОС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ТУ), условиям договора купли - продажи, контракта по показателям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ид упаковки проб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</w:t>
      </w:r>
      <w:r>
        <w:rPr/>
        <w:t>Наружный осмотр парт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стояние ___________ Цвет _____________ Запах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днородность 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раженность вредителями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стояние вагона, автомашины, судна (баржи), тары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ба отобрана 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(должность, подпись, расшифровка подписи)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Оборотная сторона отраслевой формы N ЗПП-47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АНАЛИЗ КОМБИКОРМ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(БВД, ШРОТА, ЖМЫХА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именование 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цепт 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ОСТ (ТУ) 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нешний вид 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Цвет 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пах 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рупность (размер гранул) 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лажность _____%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инеральная примесь ___%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еталломагнитная примесь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асса _____________ мг/кг          размер ______________________________ м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раженность вредителями хлебных запасов: ____________________ экз./кг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держание обменной энергии _____________________________ ккал в 100 г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рмовые единицы в 100 кг комбикорма _________________________________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Массовая доля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ырого протеина _______________%          Сырой клетчатки ________________%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ырого жира ___________________%          Фосфора ________________________%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альция _______________________%          Лизина _________________________%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трия ________________________%          Золы, нерастворимой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етионина + цистина ___________%          соляной кислоте ________________%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обые отметки: 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Анализ проведен 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(должность, подпись, расшифровка подписи)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4</Words>
  <Characters>4179</Characters>
  <CharactersWithSpaces>35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8:00Z</dcterms:created>
  <dc:creator>NoNumberRu</dc:creator>
  <dc:description/>
  <dc:language>en-US</dc:language>
  <cp:lastModifiedBy/>
  <dcterms:modified xsi:type="dcterms:W3CDTF">2017-03-02T0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