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раслевая форма N ЗПП-47в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┌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Организация __________________                      Код по ОКПО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└──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КАРТОЧКА АНАЛИ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МУКИ И КРУПЫ МА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от "__"___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д муки (крупы манной)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ба отобрана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ба отобрана в соответствии с ГОСТ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отбора пробы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отбора пробы _______________________ Масса пробы __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нция (порт, пристань) отправления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правитель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 сертификата (удостоверения о качестве)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 вагона, автомобиля, наименование судна (баржи)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 и дата товарно - транспортной накладной ____ Масса партии ___ к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 мест (или насыпью)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нция (порт, пристань) назначения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учатель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ба    отобрана для проверки качества на соответствие требованиям ГОС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ТУ),    условиям    договора    купли - продажи,    контракта по показателям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 упаковки пробы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Наружный осмотр парт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ояние _______________ Цвет _____________ Запах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днородность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раженность вредителями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ояние вагона, автомашины, судна (баржи), тары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ба отобрана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должность, подпись, расшифровка подписи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Оборотная сторона отраслевой формы N ЗПП-47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АНАЛИЗ МУКИ (КРУПЫ МАННОЙ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д муки (крупа манная)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рт (марка) ___________________________________________ ГОСТ (ТУ)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Цвет ______________________ Вкус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пах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Хруст (содержание минеральной примеси)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ольность _____________________% Белизна ____________________ усл. ед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исло падения ______________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рупность помол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таток на сите N __________, ______________________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ход через сито N ________, ______________________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лейковина сыра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 ___________________________________________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чество: единиц прибора ИДК _________, группа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талломагнитная примесь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асса ________________________ мг/кг, размер _____________________ м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раженность вредителями _____________________________________ экз./к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грязненность мертвыми вредителями (жуками) __________________ шт./к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нализ проведен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должность, подпись, расшифровка подписи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6</Characters>
  <CharactersWithSpaces>3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