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раслевая форма N ЗПП-47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┌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рганизация ______________________            Код по ОКПО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└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КАРТОЧКА АНАЛИЗА ЗЕР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от "__"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д зерна ______________ Урожай _____ го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 отобран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 отобрана в соответствии с ГОСТ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отбора пробы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отбора пробы _____________________________ Масса пробы 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нция (порт, пристань) отправления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правитель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сертификата (удостоверения о качестве)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вагона, автомобиля, наименование судна (баржи)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и дата товарно - транспортной накладной ____ Масса партии ___ к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мест (или насыпью)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нция (порт, пристань) назначения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учатель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    отобрана для проверки качества на соответствие требованиям ГОС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ТУ),    условиям    договора    купли - продажи,    контракта по показателям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упаковки пробы 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Наружный осмотр парт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е ___________ Цвет _____________ Запах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ородность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раженность вредителями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е вагона, автомашины, судна (баржи), тары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 отобран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должность, подпись, расшифровка подписи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Оборотная сторона отраслевой формы N ЗПП-47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АНАЛИЗ ЗЕР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д зерна ______________ ГОСТ (ТУ) _____________ Сорт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схождение ______ Тип _______ Подтип _______ Класс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тура ______ г/л Число падения _______ с Влажность ____________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вет ________________________ Запах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мелких зерен _________% Общая стекловидность ________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лейковина сырая _______% Качество клейковины в ед. прибора ИДК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группа 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асса навески для определения сорной и зерновой примесей ____ 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рная примесь,    всего ___________%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еральная примесь __ г __% вредная примесь всего ___ г 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рганическая примесь __ г __% в том числ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рные семена ___ г ___%    а) спорынья ____ г 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рченные зерна __ г __%    б) головня __ г 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 ___    ___    __________ ___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 ___    ___    __________ ___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ерновая примесь всего 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итые зерна ____ г ____%    зерен других культур ___ г 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ъеденные зерна ___ г ___%    а) ______________ ____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щуплые зерна _______ г ___%    б) ______________ ____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росшие зерна ____ г ___%    в) ______________ ____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    ____      ___      г) ______________ ____ 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    ____     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    ____      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ерна культурных растений, отнесенные по ГОСТ к основному зерну 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ленчатость, %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раженность вредителями, (СПЗ) экз/кг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иповой, подтиповой состав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ядра, %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зерен, поврежденных клопом - черепашкой, % 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обые отметки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нализ проведен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(должность, подпись, расшифровка подписи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1</Words>
  <Characters>4427</Characters>
  <CharactersWithSpaces>37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