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АРТОЧКА ДЕЛ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┌────────────────────────────┐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</w:t>
      </w:r>
      <w:r>
        <w:rPr/>
        <w:t>N акта проверки │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└────────────────────────────┘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┐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  </w:t>
      </w:r>
      <w:r>
        <w:rPr/>
        <w:t>Регистрация дела об административном правонарушении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  ┌──────┐                                              ┌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егистрационный N дела │            │ Дата регистрации дела │/ /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  └──────┘                                              └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┌─────┐ ┌──────┐                                        ┌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атьи КоАП России    │          │ │            │    Признак ответчика │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└─────┘ └──────┘                                        └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                          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┤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                </w:t>
      </w:r>
      <w:r>
        <w:rPr/>
        <w:t>Документ основания для заведения дела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┌──┐┌─────────────┐                                ┌──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кумент основания │    ││                          │ Дата документа │/ /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└──┘└─────────────┘                                └──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┌──────────────┐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документа основания │                            │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└──────────────┘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                                                                  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                                </w:t>
      </w:r>
      <w:r>
        <w:rPr/>
        <w:t>Информация о закрытом деле                              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                             ┌───┐                              ┌────┐                              ┌────┐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N старого дела │      │ Дата закрытия │/ / │ Дата закрытия │        │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│                              └───┘                              └────┘ </w:t>
      </w:r>
      <w:r>
        <w:rPr/>
        <w:t>дела                    └────┘│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┴──────────────────────────────────────────────────────────────┴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