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27.12.2000 N 77, в которых приведена данная форма, введены в действие с 1 марта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ПБ 196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РТОЧКА ЭКСПЛУАТАЦИОННЫХ ИСПЫТАНИЙ БОП-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П-С N ___ Дата начала эксплуат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У ________ Изготовител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спытателя 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5"/>
        <w:gridCol w:w="1755"/>
        <w:gridCol w:w="3241"/>
        <w:gridCol w:w="1485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одимые</w:t>
              <w:br/>
              <w:t xml:space="preserve">работ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осмотра   </w:t>
              <w:br/>
              <w:t xml:space="preserve">(описание  </w:t>
              <w:br/>
              <w:t xml:space="preserve">повреждений </w:t>
              <w:br/>
              <w:t xml:space="preserve">и т.д.)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ение испытателя о  </w:t>
              <w:br/>
              <w:t xml:space="preserve">достаточности защит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29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эксплуатационных испытаний боп-с (боевой одежды пожарного для работы в районах России с умеренно холодным, холодным и очень холодным климат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