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0.11.1997 N 70 (ред. от 25.12.1999 N 101), в которых приведена данная форма, введены в действие с 1 дека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2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эксплуат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СЗО 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ЭКСПЛУАТАЦИОННЫХ ИСПЫТАНИЙ СПЕ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НОЙ ОДЕЖДЫ ПОЖАРНЫХ ИЗОЛИРУЮЩЕГО ТИПА (СЗО И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ЗО ИТ N               Дата начала эксплуатации:                   Ф.И.О. испытател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┬────────────────────┬──────────────┬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│Виды  │Описание воздействия│    Время     │Описание результатов │Мнение исп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рово-│на СЗО ИТ неблаго-  │ воздействия  │осмотра (характер    │тателя о д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имых │приятных и опасных  │              │нарушения целостности│таточност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абот │факторов в условиях │              │СЗО ИТ и т.д.) и ощу-│(необходи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</w:t>
      </w:r>
      <w:r>
        <w:rPr>
          <w:sz w:val="18"/>
          <w:szCs w:val="18"/>
        </w:rPr>
        <w:t>тушения пожара -    │              │щений испытателя     │сти увели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</w:t>
      </w:r>
      <w:r>
        <w:rPr>
          <w:sz w:val="18"/>
          <w:szCs w:val="18"/>
        </w:rPr>
        <w:t>агрессивных сред,   │              │(обеспечение комфорт-│ния) защи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</w:t>
      </w:r>
      <w:r>
        <w:rPr>
          <w:sz w:val="18"/>
          <w:szCs w:val="18"/>
        </w:rPr>
        <w:t>высоких и низких    │              │ных условий; если они│от неблаг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</w:t>
      </w:r>
      <w:r>
        <w:rPr>
          <w:sz w:val="18"/>
          <w:szCs w:val="18"/>
        </w:rPr>
        <w:t>температур и т.д.   ├──────┬───────┤не были обеспечены,  │прият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              │</w:t>
      </w:r>
      <w:r>
        <w:rPr>
          <w:sz w:val="18"/>
          <w:szCs w:val="18"/>
        </w:rPr>
        <w:t>начало│оконча-│то в чем заключался  │фактор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              │      │</w:t>
      </w:r>
      <w:r>
        <w:rPr>
          <w:sz w:val="18"/>
          <w:szCs w:val="18"/>
        </w:rPr>
        <w:t>ние    │дискомфорт)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┼────────────────────┼──────┼───────┼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2  │         3          │  4   │   5   │         6    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┼────────────────────┼──────┼───────┼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│                    │      │       │                     │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эксплуатационных испытаний специальной защитной одежды пожарных изолирующе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