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12.03.1997 N 12 (ред. от 01.03.2001), в которых приведена данная форма, введены в действие с 15 феврал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58-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АРТОЧКА ЭКСПЛУАТАЦИОННЫХ ИСПЫТАНИЙ СПЕЦОБУВ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апоги N __________ Дата начала эксплуат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Ф.И.О. испытателя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┬────────────────┬────────────┬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│   Виды   │Описание воздей-│   Время    │Описание результатов│Мнение испыт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водимых│ствия на сапоги │воздействия │осмотра (характер   │о достаточ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</w:t>
      </w:r>
      <w:r>
        <w:rPr>
          <w:sz w:val="18"/>
          <w:szCs w:val="18"/>
        </w:rPr>
        <w:t>работ   │неблагоприятных │            │нарушения целостнос-│(необходим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│</w:t>
      </w:r>
      <w:r>
        <w:rPr>
          <w:sz w:val="18"/>
          <w:szCs w:val="18"/>
        </w:rPr>
        <w:t>и опасных факто-├──────┬─────┤ти сапог и т.д.) и  │увеличения) з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│</w:t>
      </w:r>
      <w:r>
        <w:rPr>
          <w:sz w:val="18"/>
          <w:szCs w:val="18"/>
        </w:rPr>
        <w:t>ров в условиях  │начало│окон-│ощущений испытателя │щиты от небла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│</w:t>
      </w:r>
      <w:r>
        <w:rPr>
          <w:sz w:val="18"/>
          <w:szCs w:val="18"/>
        </w:rPr>
        <w:t>тушения пожара  │      │чание│                    │приятных факт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┼────────────────┼──────┼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    2     │       3        │  4   │  5  │         6          │ 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┼────────────────┼──────┼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│                │      │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│                │      │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│                │      │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│                │      │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│                │      │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│                │      │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│                │      │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│                │      │     │                    │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эксплуатационных испытаний спецобу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