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исьму ПФ РФ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26.01.2010 N АД-30-24/691,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СС РФ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14.01.2010 N 02-03-08/08-56П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КАРТОЧК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индивидуального учета сумм начисленных выплат и и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вознаграждений и сумм начисленных страховых взнос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за ____ го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Стр. &lt;*&gt; 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    ┌──────────┬──┬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Плательщик ___________________ ИНН/КПП ________/_______ │Код тарифа│    │ %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Фамилия ____________ Имя _____ Отчество _______________ ├───────┬──┴──┼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Страховой номер ______ ИНН _______ Гражданство (страна) │    ОПС    │    СЧ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_________________ Дата рождения _______________________ │              ├─────┼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Наличие инвалидности: ЕСТЬ / НЕТ                                                │              │    НЧ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</w:t>
      </w:r>
      <w:r>
        <w:rPr/>
        <w:t>(нужное подчернкуть)                                      │              ├─────┼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Дата выдачи справки ___________ Дата окончания действия │              │ Доп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справки _____________                                                                      ├───────┼─────┼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│    </w:t>
      </w:r>
      <w:r>
        <w:rPr/>
        <w:t>ОМС    │ФФОМС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    │              ├─────┼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    │              │</w:t>
      </w:r>
      <w:r>
        <w:rPr/>
        <w:t>ТФОМС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    ├───────┴─────┼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│          </w:t>
      </w:r>
      <w:r>
        <w:rPr/>
        <w:t>ФСС    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    └─────────────┴───┘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174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080"/>
        <w:gridCol w:w="1485"/>
        <w:gridCol w:w="1080"/>
        <w:gridCol w:w="1350"/>
        <w:gridCol w:w="809"/>
        <w:gridCol w:w="1216"/>
        <w:gridCol w:w="810"/>
        <w:gridCol w:w="810"/>
        <w:gridCol w:w="809"/>
        <w:gridCol w:w="1216"/>
        <w:gridCol w:w="1350"/>
        <w:gridCol w:w="1215"/>
        <w:gridCol w:w="1214"/>
        <w:gridCol w:w="1216"/>
      </w:tblGrid>
      <w:tr>
        <w:trPr>
          <w:trHeight w:val="240" w:hRule="atLeast"/>
          <w:cantSplit w:val="true"/>
        </w:trPr>
        <w:tc>
          <w:tcPr>
            <w:tcW w:w="43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(в рублях и копейках)                                    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варь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враль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т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рель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нь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ль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густ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тябрь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тябрь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ябрь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абрь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в                      </w:t>
              <w:br/>
              <w:t xml:space="preserve">соответствии с ч.      </w:t>
              <w:br/>
              <w:t xml:space="preserve">1 - 2 ст. 7 212-ФЗ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            </w:t>
              <w:br/>
              <w:t xml:space="preserve">суммы, не      </w:t>
              <w:br/>
              <w:t xml:space="preserve">подлежащие    </w:t>
              <w:br/>
              <w:t xml:space="preserve">обложению в </w:t>
              <w:br/>
              <w:t>соответствии</w:t>
              <w:br/>
              <w:t xml:space="preserve">с 212-ФЗ:     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7      </w:t>
              <w:br/>
              <w:t xml:space="preserve">ст. 8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. 1, 2</w:t>
              <w:br/>
              <w:t xml:space="preserve">ст. 9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1      </w:t>
              <w:br/>
              <w:t xml:space="preserve">ч. 3      </w:t>
              <w:br/>
              <w:t xml:space="preserve">ст. 9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2      </w:t>
              <w:br/>
              <w:t xml:space="preserve">ч. 3      </w:t>
              <w:br/>
              <w:t xml:space="preserve">ст. 9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ыплат,              </w:t>
              <w:br/>
              <w:t xml:space="preserve">превышающая                  </w:t>
              <w:br/>
              <w:t xml:space="preserve">установленную ч. 4    </w:t>
              <w:br/>
              <w:t xml:space="preserve">ст. 8 212-ФЗ          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для                        </w:t>
              <w:br/>
              <w:t xml:space="preserve">начисления                    </w:t>
              <w:br/>
              <w:t xml:space="preserve">страховых взносов      </w:t>
              <w:br/>
              <w:t xml:space="preserve">на ОПС                      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для                        </w:t>
              <w:br/>
              <w:t xml:space="preserve">начисления                    </w:t>
              <w:br/>
              <w:t xml:space="preserve">страховых взносов      </w:t>
              <w:br/>
              <w:t xml:space="preserve">на ОМС                      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для                        </w:t>
              <w:br/>
              <w:t xml:space="preserve">начисления                    </w:t>
              <w:br/>
              <w:t xml:space="preserve">страховых взносов      </w:t>
              <w:br/>
              <w:t xml:space="preserve">в ФСС                        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      </w:t>
              <w:br/>
              <w:t xml:space="preserve">страховых      </w:t>
              <w:br/>
              <w:t xml:space="preserve">взносов на    </w:t>
              <w:br/>
              <w:t xml:space="preserve">ОПС                 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-    </w:t>
              <w:br/>
              <w:t xml:space="preserve">ховая    </w:t>
              <w:br/>
              <w:t xml:space="preserve">часть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о-    </w:t>
              <w:br/>
              <w:t>питель-</w:t>
              <w:br/>
              <w:t xml:space="preserve">ная        </w:t>
              <w:br/>
              <w:t xml:space="preserve">часть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- </w:t>
              <w:br/>
              <w:t>нитель-</w:t>
              <w:br/>
              <w:t xml:space="preserve">ный        </w:t>
              <w:br/>
              <w:t xml:space="preserve">тариф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      </w:t>
              <w:br/>
              <w:t xml:space="preserve">страховых      </w:t>
              <w:br/>
              <w:t xml:space="preserve">взносов на    </w:t>
              <w:br/>
              <w:t xml:space="preserve">ОМС                 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ФОМС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ФОМС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                      </w:t>
              <w:br/>
              <w:t xml:space="preserve">страховых взносов      </w:t>
              <w:br/>
              <w:t xml:space="preserve">в ФСС                        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пособий      </w:t>
              <w:br/>
              <w:t xml:space="preserve">за счет средств          </w:t>
              <w:br/>
              <w:t xml:space="preserve">ФСС                            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лавный бухгалтер _______________________ / __________________________ /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Подпись                                              ФИО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Дополнительные страницы заполняются в случае использования тарифов, отличных от основного. Нумерация страниц сквозна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2</Words>
  <Characters>3764</Characters>
  <CharactersWithSpaces>32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8:00Z</dcterms:created>
  <dc:creator>NoNumberRu</dc:creator>
  <dc:description/>
  <dc:language>en-US</dc:language>
  <cp:lastModifiedBy/>
  <dcterms:modified xsi:type="dcterms:W3CDTF">2017-03-02T0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