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ндивидуального учета сумм начисленных выплат и и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награждений и сумм начисленных страховых взно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201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----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Стр. &lt;*&gt; 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Общество с ограниченной                                                                      ┌──────────┬──┬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ответственностью                                                                                    │Код тарифа│    │ %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"Русское поле"                                                7705122323 77051001 ├───────┬──┴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лательщик ----------------------------- ИНН/КПП ----------/-------- │    ОПС    │    СЧ │ 14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Васильков                        Василий                                Васильевич              │              │    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 ---------------- Имя ------------- Отчество ----------------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026-895-793 12          770512235689                                            │              │    НЧ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аховой номер -------------- ИНН ------------ Гражданство (страна) │              │    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Ф                                                            27.05.1956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----------------- Дата рождения ------------------------------------ │              │ Доп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личие инвалидности: ЕСТЬ / НЕТ                                                                          ├───────┼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</w:t>
      </w:r>
      <w:r>
        <w:rPr/>
        <w:t>----                                                                                      │    ОМС    │ФФОМС│    0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(нужное подчеркнуть)          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</w:t>
      </w:r>
      <w:r>
        <w:rPr/>
        <w:t>15.12.2009                                                                              │              │ТФОМС│    0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выдачи справки ------------------------ Дата окончания действия ├───────┴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30.11.2010                                                                                                      │          ФСС          │    0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правки ----------                                                                                                      └─────────────┴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215"/>
        <w:gridCol w:w="1349"/>
        <w:gridCol w:w="1351"/>
        <w:gridCol w:w="1350"/>
        <w:gridCol w:w="944"/>
        <w:gridCol w:w="541"/>
        <w:gridCol w:w="674"/>
        <w:gridCol w:w="676"/>
        <w:gridCol w:w="944"/>
        <w:gridCol w:w="1"/>
        <w:gridCol w:w="1214"/>
        <w:gridCol w:w="1081"/>
        <w:gridCol w:w="944"/>
        <w:gridCol w:w="1"/>
        <w:gridCol w:w="1080"/>
      </w:tblGrid>
      <w:tr>
        <w:trPr>
          <w:trHeight w:val="240" w:hRule="atLeast"/>
          <w:cantSplit w:val="true"/>
        </w:trPr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(в рублях и копейках)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                      </w:t>
              <w:br/>
              <w:t xml:space="preserve">соответствии с ч.      </w:t>
              <w:br/>
              <w:t xml:space="preserve">1 - 2 ст. 7 212-ФЗ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 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 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</w:t>
              <w:br/>
              <w:t xml:space="preserve">суммы, не      </w:t>
              <w:br/>
              <w:t xml:space="preserve">подлежащие    </w:t>
              <w:br/>
              <w:t xml:space="preserve">обложению в </w:t>
              <w:br/>
              <w:t>соответствии</w:t>
              <w:br/>
              <w:t xml:space="preserve">с 212-ФЗ: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7      </w:t>
              <w:br/>
              <w:t xml:space="preserve">ст. 8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, 2</w:t>
              <w:br/>
              <w:t xml:space="preserve">ст. 9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,              </w:t>
              <w:br/>
              <w:t xml:space="preserve">превышающая                  </w:t>
              <w:br/>
              <w:t xml:space="preserve">установленную ч. 4    </w:t>
              <w:br/>
              <w:t xml:space="preserve">ст. 8 212-ФЗ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ПС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МС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 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ПС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    </w:t>
              <w:br/>
              <w:t xml:space="preserve">ховая    </w:t>
              <w:br/>
              <w:t xml:space="preserve">часть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94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8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94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74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24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-    </w:t>
              <w:br/>
              <w:t>питель-</w:t>
              <w:br/>
              <w:t xml:space="preserve">ная        </w:t>
              <w:br/>
              <w:t xml:space="preserve">часть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й        </w:t>
              <w:br/>
              <w:t xml:space="preserve">тариф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МС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собий      </w:t>
              <w:br/>
              <w:t xml:space="preserve">за счет средств          </w:t>
              <w:br/>
              <w:t xml:space="preserve">ФСС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Раздольная                              Раздольная А.Н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----------------------- / -------------------------- 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дпись                                          Ф.И.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ополнительные страницы заполняются в случае использования тарифов, отличных от основного. Нумерация страниц сквозна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