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</w:t>
      </w:r>
      <w:r>
        <w:rPr/>
        <w:t>КАРТОЧКА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</w:t>
      </w:r>
      <w:r>
        <w:rPr/>
        <w:t>индивидуального учета сумм начисленных выплат и иных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</w:t>
      </w:r>
      <w:r>
        <w:rPr/>
        <w:t>вознаграждений и сумм начисленных страховых взносов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</w:t>
      </w:r>
      <w:r>
        <w:rPr/>
        <w:t>2010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</w:t>
      </w:r>
      <w:r>
        <w:rPr/>
        <w:t>за ---- год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  <w:r>
        <w:rPr/>
        <w:t>1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</w:t>
      </w:r>
      <w:r>
        <w:rPr/>
        <w:t>Стр. &lt;*&gt; ----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                      </w:t>
      </w:r>
      <w:r>
        <w:rPr/>
        <w:t>ООО "Роза"                                                      7712345678 771201001 ┌──────────┬──┬───┐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Плательщик ---------------------------- ИНН/КПП ----------/--------- │Код тарифа│    │ %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                </w:t>
      </w:r>
      <w:r>
        <w:rPr/>
        <w:t>Васильков                Владимир                              Петрович                          ├───────┬──┴──┼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Фамилия ------------ Имя ------------- Отчество -------------------- │    ОПС    │    СЧ │ 14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                                </w:t>
      </w:r>
      <w:r>
        <w:rPr/>
        <w:t>001-319-837-02          772187654321                                            │              ├─────┼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Страховой номер -------------- ИНН ------------ Гражданство (страна) │              │    НЧ │ 6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Российская Федерация                                       22.05.1960                                      │              ├─────┼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------------------------- Дата рождения ---------------------------- │              │ Доп │ -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Наличие инвалидности: ЕСТЬ / НЕТ                                                                          ├───────┼─────┼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                                                         </w:t>
      </w:r>
      <w:r>
        <w:rPr/>
        <w:t>---                                                                          │    ОМС    │ФФОМС│1,1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                                  </w:t>
      </w:r>
      <w:r>
        <w:rPr/>
        <w:t>(нужное подчеркнуть)                                                                │              ├─────┼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                                                                </w:t>
      </w:r>
      <w:r>
        <w:rPr/>
        <w:t>-                                                                        │              │ТФОМС│ 2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Дата выдачи справки ------------------------ Дата окончания действия ├───────┴─────┼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                            </w:t>
      </w:r>
      <w:r>
        <w:rPr/>
        <w:t>-                                                                                                            │          ФСС          │2,9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справки -------------                                                                                                └─────────────┴───┘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94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9"/>
        <w:gridCol w:w="1081"/>
        <w:gridCol w:w="1485"/>
        <w:gridCol w:w="1079"/>
        <w:gridCol w:w="1351"/>
        <w:gridCol w:w="1079"/>
        <w:gridCol w:w="1215"/>
        <w:gridCol w:w="1351"/>
        <w:gridCol w:w="1349"/>
        <w:gridCol w:w="1081"/>
        <w:gridCol w:w="1215"/>
        <w:gridCol w:w="1349"/>
        <w:gridCol w:w="1215"/>
        <w:gridCol w:w="1351"/>
        <w:gridCol w:w="1350"/>
      </w:tblGrid>
      <w:tr>
        <w:trPr>
          <w:trHeight w:val="240" w:hRule="atLeast"/>
          <w:cantSplit w:val="true"/>
        </w:trPr>
        <w:tc>
          <w:tcPr>
            <w:tcW w:w="445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ы (в рублях и копейках)                                                                                  </w:t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январь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евраль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рт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прель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й     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юнь   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юль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вгуст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нтябрь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ктябрь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ябрь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кабрь </w:t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латы в                        </w:t>
              <w:br/>
              <w:t xml:space="preserve">соответствии с ч.        </w:t>
              <w:br/>
              <w:t xml:space="preserve">1 - 2 ст. 7 212-ФЗ     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месяц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0 000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8 00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0 00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0 000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4 500   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 000   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0 00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0 000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0 00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0 000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0 0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0 000</w:t>
            </w:r>
          </w:p>
        </w:tc>
      </w:tr>
      <w:tr>
        <w:trPr>
          <w:trHeight w:val="360" w:hRule="atLeast"/>
          <w:cantSplit w:val="true"/>
        </w:trPr>
        <w:tc>
          <w:tcPr>
            <w:tcW w:w="297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начала </w:t>
              <w:br/>
              <w:t xml:space="preserve">года     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     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8 00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58 00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58 000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02 500   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02 500   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02 50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02 500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02 50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902 500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 002 5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 102 500</w:t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 них суммы,</w:t>
              <w:br/>
              <w:t>не подлежащие</w:t>
              <w:br/>
              <w:t xml:space="preserve">обложению в    </w:t>
              <w:br/>
              <w:t xml:space="preserve">соответствии </w:t>
              <w:br/>
              <w:t xml:space="preserve">с 212-ФЗ:       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. 7      </w:t>
              <w:br/>
              <w:t xml:space="preserve">ст. 8   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месяц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     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       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     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     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       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       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     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     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       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     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       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        </w:t>
            </w:r>
          </w:p>
        </w:tc>
      </w:tr>
      <w:tr>
        <w:trPr>
          <w:trHeight w:val="360" w:hRule="atLeast"/>
          <w:cantSplit w:val="true"/>
        </w:trPr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начала </w:t>
              <w:br/>
              <w:t xml:space="preserve">года     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     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       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     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     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       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       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     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     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       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     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       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        </w:t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. 1, 2</w:t>
              <w:br/>
              <w:t xml:space="preserve">ст. 9   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месяц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     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 00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     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     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       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       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     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     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       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     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       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        </w:t>
            </w:r>
          </w:p>
        </w:tc>
      </w:tr>
      <w:tr>
        <w:trPr>
          <w:trHeight w:val="360" w:hRule="atLeast"/>
          <w:cantSplit w:val="true"/>
        </w:trPr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начала </w:t>
              <w:br/>
              <w:t xml:space="preserve">года     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     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 00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 00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 000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000   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000   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 00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 000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 00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 000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 0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 000</w:t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. 1      </w:t>
              <w:br/>
              <w:t xml:space="preserve">ч. 3      </w:t>
              <w:br/>
              <w:t xml:space="preserve">ст. 9   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месяц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     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       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     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     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       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       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     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     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       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     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       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        </w:t>
            </w:r>
          </w:p>
        </w:tc>
      </w:tr>
      <w:tr>
        <w:trPr>
          <w:trHeight w:val="360" w:hRule="atLeast"/>
          <w:cantSplit w:val="true"/>
        </w:trPr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начала </w:t>
              <w:br/>
              <w:t xml:space="preserve">года     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     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       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     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     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       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       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     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     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       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     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       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        </w:t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. 2      </w:t>
              <w:br/>
              <w:t xml:space="preserve">ч. 3      </w:t>
              <w:br/>
              <w:t xml:space="preserve">ст. 9   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месяц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     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       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     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     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4 500   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       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     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     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       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     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       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        </w:t>
            </w:r>
          </w:p>
        </w:tc>
      </w:tr>
      <w:tr>
        <w:trPr>
          <w:trHeight w:val="360" w:hRule="atLeast"/>
          <w:cantSplit w:val="true"/>
        </w:trPr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начала </w:t>
              <w:br/>
              <w:t xml:space="preserve">года     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     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       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     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     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4 500   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4 500   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4 50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4 500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4 50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4 500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4 5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4 500</w:t>
            </w:r>
          </w:p>
        </w:tc>
      </w:tr>
      <w:tr>
        <w:trPr>
          <w:trHeight w:val="360" w:hRule="atLeast"/>
          <w:cantSplit w:val="true"/>
        </w:trPr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выплат,</w:t>
              <w:br/>
              <w:t xml:space="preserve">превышающая    </w:t>
              <w:br/>
              <w:t>установленную</w:t>
              <w:br/>
              <w:t xml:space="preserve">ч. 4 ст. 8      </w:t>
              <w:br/>
              <w:t xml:space="preserve">212-ФЗ             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ОПС </w:t>
              <w:br/>
              <w:t xml:space="preserve">и ОМС   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месяц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     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       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     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     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       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3 500   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0 00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0 000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0 00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0 000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0 0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0 000</w:t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ФСС    </w:t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     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       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     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     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       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9 000   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0 00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0 000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0 00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0 000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0 0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0 000</w:t>
            </w:r>
          </w:p>
        </w:tc>
      </w:tr>
      <w:tr>
        <w:trPr>
          <w:trHeight w:val="360" w:hRule="atLeast"/>
          <w:cantSplit w:val="true"/>
        </w:trPr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ОПС </w:t>
              <w:br/>
              <w:t xml:space="preserve">и ОМС   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начала </w:t>
              <w:br/>
              <w:t xml:space="preserve">года     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     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       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     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     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       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3 500   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3 50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83 500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83 50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83 500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83 5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83 500</w:t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ФСС    </w:t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     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       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     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     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       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9 000   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9 00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39 000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39 00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39 000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39 0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39 000</w:t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за для начисления    </w:t>
              <w:br/>
              <w:t xml:space="preserve">страховых взносов        </w:t>
              <w:br/>
              <w:t xml:space="preserve">на ОПС                             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месяц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0 000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4 00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0 00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0 000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4 500   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500   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     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     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       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     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       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        </w:t>
            </w:r>
          </w:p>
        </w:tc>
      </w:tr>
      <w:tr>
        <w:trPr>
          <w:trHeight w:val="360" w:hRule="atLeast"/>
          <w:cantSplit w:val="true"/>
        </w:trPr>
        <w:tc>
          <w:tcPr>
            <w:tcW w:w="297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начала </w:t>
              <w:br/>
              <w:t xml:space="preserve">года     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0 000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4 00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54 00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54 000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98 500   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15 000   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15 00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15 000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15 00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15 000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15 0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15 000</w:t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за для начисления    </w:t>
              <w:br/>
              <w:t xml:space="preserve">страховых взносов        </w:t>
              <w:br/>
              <w:t xml:space="preserve">на ОМС                             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месяц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0 000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4 00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0 00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0 000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4 500   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500   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     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     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       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     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       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        </w:t>
            </w:r>
          </w:p>
        </w:tc>
      </w:tr>
      <w:tr>
        <w:trPr>
          <w:trHeight w:val="360" w:hRule="atLeast"/>
          <w:cantSplit w:val="true"/>
        </w:trPr>
        <w:tc>
          <w:tcPr>
            <w:tcW w:w="297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начала </w:t>
              <w:br/>
              <w:t xml:space="preserve">года     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0 000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4 00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54 00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54 000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98 500   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15 000   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15 00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15 000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15 00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15 000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15 0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15 000</w:t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за для начисления    </w:t>
              <w:br/>
              <w:t xml:space="preserve">страховых взносов        </w:t>
              <w:br/>
              <w:t xml:space="preserve">в ФСС                               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месяц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0 000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4 00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0 00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0 000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 000   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1 000   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     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     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       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     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       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        </w:t>
            </w:r>
          </w:p>
        </w:tc>
      </w:tr>
      <w:tr>
        <w:trPr>
          <w:trHeight w:val="360" w:hRule="atLeast"/>
          <w:cantSplit w:val="true"/>
        </w:trPr>
        <w:tc>
          <w:tcPr>
            <w:tcW w:w="297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начала </w:t>
              <w:br/>
              <w:t xml:space="preserve">года     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0 000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4 00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54 00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54 000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54 000   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15 000   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15 00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15 000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15 00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15 000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15 0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15 000</w:t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ислено        </w:t>
              <w:br/>
              <w:t xml:space="preserve">страховых        </w:t>
              <w:br/>
              <w:t xml:space="preserve">взносов на      </w:t>
              <w:br/>
              <w:t xml:space="preserve">ОПС                   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а-    </w:t>
              <w:br/>
              <w:t xml:space="preserve">ховая    </w:t>
              <w:br/>
              <w:t xml:space="preserve">часть   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месяц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 000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 56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 00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4 000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230   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310   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     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     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       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     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       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        </w:t>
            </w:r>
          </w:p>
        </w:tc>
      </w:tr>
      <w:tr>
        <w:trPr>
          <w:trHeight w:val="360" w:hRule="atLeast"/>
          <w:cantSplit w:val="true"/>
        </w:trPr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начала </w:t>
              <w:br/>
              <w:t xml:space="preserve">года     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 000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4 56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1 56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5 560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5 790   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8 100   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8 10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8 100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8 10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8 100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8 1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8 100</w:t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ко-    </w:t>
              <w:br/>
              <w:t>питель-</w:t>
              <w:br/>
              <w:t xml:space="preserve">ная        </w:t>
              <w:br/>
              <w:t xml:space="preserve">часть   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месяц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 000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 24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 00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 000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670   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90   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     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     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       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     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       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        </w:t>
            </w:r>
          </w:p>
        </w:tc>
      </w:tr>
      <w:tr>
        <w:trPr>
          <w:trHeight w:val="360" w:hRule="atLeast"/>
          <w:cantSplit w:val="true"/>
        </w:trPr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начала </w:t>
              <w:br/>
              <w:t xml:space="preserve">года     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 000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 24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9 24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5 240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 910   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 900   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4 90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4 900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4 90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4 900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4 9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4 900</w:t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пол- </w:t>
              <w:br/>
              <w:t>нитель-</w:t>
              <w:br/>
              <w:t xml:space="preserve">ный        </w:t>
              <w:br/>
              <w:t xml:space="preserve">тариф   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месяц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     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       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     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     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       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       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     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     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       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     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       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        </w:t>
            </w:r>
          </w:p>
        </w:tc>
      </w:tr>
      <w:tr>
        <w:trPr>
          <w:trHeight w:val="360" w:hRule="atLeast"/>
          <w:cantSplit w:val="true"/>
        </w:trPr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начала </w:t>
              <w:br/>
              <w:t xml:space="preserve">года     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     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       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     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     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       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       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     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     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       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     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       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        </w:t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ислено        </w:t>
              <w:br/>
              <w:t xml:space="preserve">страховых        </w:t>
              <w:br/>
              <w:t xml:space="preserve">взносов на      </w:t>
              <w:br/>
              <w:t xml:space="preserve">ОМС                   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ФОМС   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месяц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50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94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5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 100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 589,5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1,5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     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     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       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     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       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        </w:t>
            </w:r>
          </w:p>
        </w:tc>
      </w:tr>
      <w:tr>
        <w:trPr>
          <w:trHeight w:val="360" w:hRule="atLeast"/>
          <w:cantSplit w:val="true"/>
        </w:trPr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начала </w:t>
              <w:br/>
              <w:t xml:space="preserve">года     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50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 144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 69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 794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 383,5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565   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 565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 565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 565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 565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 56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 565</w:t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ФОМС   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месяц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 000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 08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 00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 000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890   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30   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     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     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       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     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       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        </w:t>
            </w:r>
          </w:p>
        </w:tc>
      </w:tr>
      <w:tr>
        <w:trPr>
          <w:trHeight w:val="360" w:hRule="atLeast"/>
          <w:cantSplit w:val="true"/>
        </w:trPr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начала </w:t>
              <w:br/>
              <w:t xml:space="preserve">года     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 000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 08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 08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 080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970   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300   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 30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 300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 30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 300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 3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 300</w:t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ислено страховых    </w:t>
              <w:br/>
              <w:t xml:space="preserve">взносов в ФСС               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месяц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 450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 566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 45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 900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900   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769   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     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     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       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     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       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        </w:t>
            </w:r>
          </w:p>
        </w:tc>
      </w:tr>
      <w:tr>
        <w:trPr>
          <w:trHeight w:val="360" w:hRule="atLeast"/>
          <w:cantSplit w:val="true"/>
        </w:trPr>
        <w:tc>
          <w:tcPr>
            <w:tcW w:w="297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начала </w:t>
              <w:br/>
              <w:t xml:space="preserve">года     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 450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 016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 466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 366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266   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035   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2 035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2 035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2 035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2 035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2 03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2 035</w:t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ислено пособий        </w:t>
              <w:br/>
              <w:t xml:space="preserve">за счет средств ФСС   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месяц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     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       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     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     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       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       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     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     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       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     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       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        </w:t>
            </w:r>
          </w:p>
        </w:tc>
      </w:tr>
      <w:tr>
        <w:trPr>
          <w:trHeight w:val="360" w:hRule="atLeast"/>
          <w:cantSplit w:val="true"/>
        </w:trPr>
        <w:tc>
          <w:tcPr>
            <w:tcW w:w="297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начала </w:t>
              <w:br/>
              <w:t xml:space="preserve">года     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     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       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     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     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       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       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     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     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       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     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       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        </w:t>
            </w:r>
          </w:p>
        </w:tc>
      </w:tr>
    </w:tbl>
    <w:p>
      <w:pPr>
        <w:pStyle w:val="NoNumber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</w:t>
      </w:r>
      <w:r>
        <w:rPr/>
        <w:t>Иванова                                    Иванова Н.М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Главный бухгалтер ----------------------- / -------------------------- /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</w:t>
      </w:r>
      <w:r>
        <w:rPr/>
        <w:t>Подпись                                              ФИО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&lt;*&gt; Дополнительные страницы заполняются в случае использования тарифов, отличных от основного. Нумерация страниц сквозная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36</Words>
  <Characters>6262</Characters>
  <CharactersWithSpaces>53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18:00Z</dcterms:created>
  <dc:creator>NoNumberRu</dc:creator>
  <dc:description/>
  <dc:language>en-US</dc:language>
  <cp:lastModifiedBy/>
  <dcterms:modified xsi:type="dcterms:W3CDTF">2017-03-02T01:1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