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КАРТОЧ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индивидуального учета сумм начисленных выплат и и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ознаграждений и сумм начисленных страховых взнос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2010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за ---- г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Стр. &lt;*&gt; 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</w:t>
      </w:r>
      <w:r>
        <w:rPr/>
        <w:t>ООО "Музыка"                                                  7715123456 771501001 ┌──────────┬──┬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лательщик ---------------------------- ИНН/КПП ----------/--------- │Код тарифа│    │ %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</w:t>
      </w:r>
      <w:r>
        <w:rPr/>
        <w:t>Петров                      Сергей                                  Александрович                ├───────┬──┴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Фамилия ------------ Имя ------------- Отчество -------------------- │    ОПС    │    СЧ │ 14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</w:t>
      </w:r>
      <w:r>
        <w:rPr/>
        <w:t>007-223-118-00                                                                              │              ├──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Страховой номер -------------- ИНН ____________ Гражданство (страна) │              │    НЧ │ 6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Российская Федерация                                       01.05.1980                                      │              ├──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------------------------- Дата рождения ---------------------------- │              │ Доп │ 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Наличие инвалидности: ЕСТЬ / НЕТ                                                                          ├───────┼──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 </w:t>
      </w:r>
      <w:r>
        <w:rPr/>
        <w:t>---                                                                          │    ОМС    │ФФОМС│1,1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</w:t>
      </w:r>
      <w:r>
        <w:rPr/>
        <w:t>(нужное подчеркнуть)                                                                │              ├──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│              │</w:t>
      </w:r>
      <w:r>
        <w:rPr/>
        <w:t>ТФОМС│ 2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Дата выдачи справки ________________________ Дата окончания действия ├───────┴──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│          </w:t>
      </w:r>
      <w:r>
        <w:rPr/>
        <w:t>ФСС          │2,9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справки _____________                                                                                                └─────────────┴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484"/>
        <w:gridCol w:w="1215"/>
        <w:gridCol w:w="1216"/>
        <w:gridCol w:w="1215"/>
        <w:gridCol w:w="1215"/>
        <w:gridCol w:w="809"/>
        <w:gridCol w:w="811"/>
        <w:gridCol w:w="809"/>
        <w:gridCol w:w="1216"/>
        <w:gridCol w:w="1350"/>
        <w:gridCol w:w="1214"/>
        <w:gridCol w:w="1215"/>
        <w:gridCol w:w="1216"/>
      </w:tblGrid>
      <w:tr>
        <w:trPr>
          <w:trHeight w:val="240" w:hRule="atLeast"/>
          <w:cantSplit w:val="true"/>
        </w:trPr>
        <w:tc>
          <w:tcPr>
            <w:tcW w:w="43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(в рублях и копейках)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гус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ябрь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в                      </w:t>
              <w:br/>
              <w:t xml:space="preserve">соответствии с ч.      </w:t>
              <w:br/>
              <w:t xml:space="preserve">1 - 2 ст. 7 212-ФЗ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50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0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0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150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50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5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5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650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            </w:t>
              <w:br/>
              <w:t xml:space="preserve">суммы, не      </w:t>
              <w:br/>
              <w:t xml:space="preserve">подлежащие    </w:t>
              <w:br/>
              <w:t xml:space="preserve">обложению в </w:t>
              <w:br/>
              <w:t>соответствии</w:t>
              <w:br/>
              <w:t xml:space="preserve">с 212-ФЗ:     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7      </w:t>
              <w:br/>
              <w:t xml:space="preserve">ст. 8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. 1, 2</w:t>
              <w:br/>
              <w:t xml:space="preserve">ст. 9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00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0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0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850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00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0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0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850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1      </w:t>
              <w:br/>
              <w:t xml:space="preserve">ч. 3      </w:t>
              <w:br/>
              <w:t xml:space="preserve">ст. 9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2      </w:t>
              <w:br/>
              <w:t xml:space="preserve">ч. 3      </w:t>
              <w:br/>
              <w:t xml:space="preserve">ст. 9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0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0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000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,              </w:t>
              <w:br/>
              <w:t xml:space="preserve">превышающая                  </w:t>
              <w:br/>
              <w:t xml:space="preserve">установленную ч. 4    </w:t>
              <w:br/>
              <w:t xml:space="preserve">ст. 8 212-ФЗ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                        </w:t>
              <w:br/>
              <w:t xml:space="preserve">начисления                    </w:t>
              <w:br/>
              <w:t xml:space="preserve">страховых взносов      </w:t>
              <w:br/>
              <w:t xml:space="preserve">на ОПС            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50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0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0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300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50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5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5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800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                        </w:t>
              <w:br/>
              <w:t xml:space="preserve">начисления                    </w:t>
              <w:br/>
              <w:t xml:space="preserve">страховых взносов      </w:t>
              <w:br/>
              <w:t xml:space="preserve">на ОМС            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50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0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0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300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50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5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5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800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                        </w:t>
              <w:br/>
              <w:t xml:space="preserve">начисления                    </w:t>
              <w:br/>
              <w:t xml:space="preserve">страховых взносов      </w:t>
              <w:br/>
              <w:t xml:space="preserve">в ФСС              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50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0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0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300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50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5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5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800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      </w:t>
              <w:br/>
              <w:t xml:space="preserve">страховых      </w:t>
              <w:br/>
              <w:t xml:space="preserve">взносов на    </w:t>
              <w:br/>
              <w:t xml:space="preserve">ОПС                 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-    </w:t>
              <w:br/>
              <w:t xml:space="preserve">ховая    </w:t>
              <w:br/>
              <w:t xml:space="preserve">часть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01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8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5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282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01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81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31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592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-    </w:t>
              <w:br/>
              <w:t>питель-</w:t>
              <w:br/>
              <w:t xml:space="preserve">ная        </w:t>
              <w:br/>
              <w:t xml:space="preserve">часть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29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2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5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8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29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49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99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968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</w:t>
              <w:br/>
              <w:t>нитель-</w:t>
              <w:br/>
              <w:t xml:space="preserve">ный        </w:t>
              <w:br/>
              <w:t xml:space="preserve">тариф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      </w:t>
              <w:br/>
              <w:t xml:space="preserve">страховых      </w:t>
              <w:br/>
              <w:t xml:space="preserve">взносов на    </w:t>
              <w:br/>
              <w:t xml:space="preserve">ОМС                 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ФОМС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6,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5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9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6,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6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31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0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6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33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656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                      </w:t>
              <w:br/>
              <w:t xml:space="preserve">страховых взносов      </w:t>
              <w:br/>
              <w:t xml:space="preserve">в ФСС              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23,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0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2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23,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03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783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256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пособий      </w:t>
              <w:br/>
              <w:t xml:space="preserve">за счет средств          </w:t>
              <w:br/>
              <w:t xml:space="preserve">ФСС                  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710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710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Семенова                                  Семенова О.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 ----------------------- / -------------------------- 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Подпись                                              ФИО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Дополнительные страницы заполняются в случае использования тарифов, отличных от основного. Нумерация страниц сквозна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4</Characters>
  <CharactersWithSpaces>3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