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проектированию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троительству и эксплуат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едовых перепра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ДН 218.010-98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КАРТОЧКА ИНЖЕНЕРНОЙ РАЗВЕДКИ ЛЕДОВОЙ ПЕРЕПРАВ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щие с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арта ________ Координаты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Река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судоходная, несудоходн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Дата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 </w:t>
      </w:r>
      <w:r>
        <w:rPr/>
        <w:t>4. Схема расположения основных и    запасных    створов    выхода    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ке (на крупномасштабной карте или кроках местности с легендой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Средняя температура воздуха последние трое суток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Естественные условия рельефа на подходах к реке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Наличие строительных материалов (лес, песок, гравий и   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ведения по створу No. ____      (заполняются для каждого ст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Сведения о препятствии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Ширина реки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Спуски к реке и сопряжение ледяного покрова с берегами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2161"/>
        <w:gridCol w:w="2430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ые сведения           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разведки: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й берег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ложный </w:t>
              <w:br/>
              <w:t xml:space="preserve">берег: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тизна спусков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лубина снега  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аболоченных участков </w:t>
              <w:br/>
              <w:t xml:space="preserve">и их состояние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трещин (сухих, мокрых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висание льда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орошение льда              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Характеристика ледяного покро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2564"/>
        <w:gridCol w:w="2700"/>
      </w:tblGrid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овая стор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овая сторона   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унок (от исходного</w:t>
              <w:br/>
              <w:t xml:space="preserve">берега)                            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2 3 ... ... ..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2 3 ... ... ...   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сстояния до лунок от      </w:t>
              <w:br/>
              <w:t xml:space="preserve">исходного берега, м    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 льда,</w:t>
              <w:br/>
              <w:t xml:space="preserve">см          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го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тного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егового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снега, см        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Глубина реки, м                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