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IV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Женевской конвен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08.194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B. КАРТОЧКА - ИЗВЕЩЕНИЕ О ВЗЯТИИ В П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Лицевая стор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исать разборчиво         1. Держава,   за    которой    числ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 прописными буквами      военнопленный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2. Фамилия               3. Имя (полностью)           4.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5. Дата рождения ____________________ 6. Место рождения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7. Звание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8. Личный N _))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9. Адрес семьи 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10. Взят в плен: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рибыл из (лагеря N ______, госпиталя и пр.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11. a) Здоров _______ b) не ранен _______  c) выздоровел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d) поправляется _____ e) болен ____  f) легкое ранение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g) тяжелое ранение 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2. Мой адрес в настоящее время: Номер пленного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значение лагеря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3. Дата __________________________ 14. Подпись 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Ненужное  вычеркнуть.  -  К  указанному  здесь  ничего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авлять. - См. объяснение на оборотной стороне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а для военнопленных                                  Бесплат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арточка - извещение о взятии в п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┬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К сведению                │  В Центральное агентств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Эта карточка должна быть заполнена  │  по делам военнопленны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ждым пленным немедленно после взят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го в плен и каждый раз, когда пленный  │  Международный комите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еняет   свой   адрес   в   результате  │     Красного Кр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мещения его  в госпиталь  или друг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лагерь.                                 │            ЖЕНЕВ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Настоящая    карточка   не   имеет  │           --------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ношения   к  специальной   карточке,  │          (Швейцар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торую пленному  разрешается  посла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воей семье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┴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Эта  карточка  должна быть составлена на двух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  языках,  в  частности,  на  родном языке пленного и на язы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ржащей в плену держав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меры 15 x 10,5 см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5</Words>
  <Characters>2911</Characters>
  <CharactersWithSpaces>24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0:00Z</dcterms:created>
  <dc:creator>---</dc:creator>
  <dc:description/>
  <dc:language>en-US</dc:language>
  <cp:lastModifiedBy/>
  <dcterms:modified xsi:type="dcterms:W3CDTF">2011-10-30T09:30:00Z</dcterms:modified>
  <cp:revision>2</cp:revision>
  <dc:subject>Карточка</dc:subject>
  <dc:title>Карточка-извещение о взятии в плен раненого и больного военнопл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