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Geneva, 12.VIII.19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B. CAPTURE CARD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see Article 7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1. Fron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ISONER OF WAR MAIL                           │Postage free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                           └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CAPTURE CARD FOR PRISONER OF WAR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IMPORTANT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This card      must     be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mpleted  by  each  prisoner│       CENTRAL PRISONERS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mmediately after being taken│        OF WAR AGENCY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isoner and  each  time  his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ddress is changed (by reason│    INTERNATIONAL COMMITTE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 transfer to a hospital  or│       OF THE RED CROSS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 another camp).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This card is distinct from│                    GENEVA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e  special  card which each│                  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isoner is allowed  to  send│                  SWITZERLAND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o his relatives.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2. Reverse sid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rite legibly and in            1. Power on which the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lock letters                   prisoner depends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Name    3. First names (in full)    4. First name of fathe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Date of birth ___________ 6. Place of birth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Rank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Service number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Address of next of kin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10. Taken prisoner on: (or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Coming from (Camp N, hospital, etc.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(a) Good health - (b) Not wounded - (c) Recovered - (d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Convalescent - (e) Sick - (f) Slightly wounded - (g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Seriously wounded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My present address is: Prisoner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ame of camp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Date ___________________ 14. Signature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Strike  out  what  is  not applicable  -  Do not  add any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marks - See explanations overleaf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marks. - This form should be made out in two or three languages, particularly in the prisoner's own language and in that of the Detaining Power. Actual size: 15 by 10,5 centimetr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---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извещение о взятии в плен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