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дминистрации Раменск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на 19/02/2007 15:36:5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входящей                К-593                    Дата входящей                          19/02/2007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исходящей                                            Дата исходя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я или фамилия, И.О.                Адрес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ЗНЕЦОВ В.И.                                                РАМЕНСКИЙ Р-Н, ПОС. БЫКО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. ПРУДОВАЯ, Д. 4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: () 2-13-56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ерез какую организацию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аткое содержание:                                    Резолюц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 САМОВОЛЬНОМ (ПО МНЕНИЮ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ИТЕЛЬСТВЕ САРАЕВ ГР. ТУЛЯКОВОЙ Г.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ЧЕЛЫШЕВЫМ С.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ственный исполнитель БАУЭР А.Я. Срок исполнения: 21/03/2007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учения по документу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836"/>
        <w:gridCol w:w="1484"/>
        <w:gridCol w:w="1081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пору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</w:t>
              <w:br/>
              <w:t>исполн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.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уэр А.Я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знецов В.И. К-593.</w:t>
              <w:br/>
              <w:t xml:space="preserve">О самовольном              </w:t>
              <w:br/>
              <w:t xml:space="preserve">(по мнению                    </w:t>
              <w:br/>
              <w:t xml:space="preserve">заявителя)                    </w:t>
              <w:br/>
              <w:t>строительстве сараев</w:t>
              <w:br/>
              <w:t xml:space="preserve">гр. Туляк  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/03/20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ер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Результат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Дело                                    стр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ператор: ПИСАРЕВА Н.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