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ХОДАТА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датайство о продлении сроков проведения проверок по поручениям ФТ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и по информации, полученной из налоговых и иных контролиру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рган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┐   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проводительное письмо в ФТС России от │         │ N │/  /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┘   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, проведенные в ходе проверки, и их результат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ы невыполнения мероприятий по проведению проверо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ая дата завершения проверочных мероприятий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едполагаемом нарушении валютного законода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┐       ┌────────┐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нарушения │           │ Сумма │        │ Статья КоАП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┘       └────────┘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ризнаков уголовного преступления, ответственность за котор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а ст. 193 и/или ч. 3 ст. 327 УК РФ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┐       ┌────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 N │                        │  Дата │/  /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┘       └──────────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таможенная служб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ходатайства (КХ), содержащая сведения о продлении сроков проведения проверок по поручениям ФТС России и по информации, полученной из налоговых и иных контролирующи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