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открытия и ведения финансовы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ом лицевыхсчетов для учета операц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исполнению расходов местного бюдж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Черноголовка"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ОБРАЗЦАМИ ПОДПИСЕЙ И ОТТИСКА ПЕЧА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┌────────────────┐                                    </w:t>
      </w:r>
      <w:r>
        <w:rPr/>
        <w:t>ОТМЕТК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лиент _________________________              │Код                          │                        ФИНАНСОВОГО ОРГАН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</w:t>
      </w:r>
      <w:r>
        <w:rPr/>
        <w:t>(полное наименование)                  ├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      ИНН │                                │Разрешение на прием образцов подписе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              ├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      КПП │                                │Уполномоченное лицо финансового орган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              └────────────────┤ __________ _________ 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(должность) (подпись) (расшифровка подписи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есто нахождения ______________________________________ │                        "___" _____________ г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, тел. N 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┌────────────────┤                              </w:t>
      </w:r>
      <w:r>
        <w:rPr/>
        <w:t>ПРОЧИЕ ОТМЕТК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именование вышестоящей организации      │Код                         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                ├────────────────┤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                │                               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 по ППП └────────────────┤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естонахождение финансового органа 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                                      Лицевой счет N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наименование клиент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                                  │Фамилия, имя и отчество    │Образец подписи                │Срок полномочий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┼───────────────────────┤</w:t>
      </w:r>
      <w:r>
        <w:rPr/>
        <w:t>должностных лиц,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ая подпись                        │                                                  │                                              │временно пользующихс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├─────────────────────────┼───────────────────────┤</w:t>
      </w:r>
      <w:r>
        <w:rPr/>
        <w:t>правом первой либо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                                    │                                              │</w:t>
      </w:r>
      <w:r>
        <w:rPr/>
        <w:t>второй подписи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├─────────────────────────┼───────────────────────┤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                                    │                                              │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┼───────────────────────┼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ая подпись                        │                                                  │                                              │Образец оттиск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├─────────────────────────┼───────────────────────┤</w:t>
      </w:r>
      <w:r>
        <w:rPr/>
        <w:t>печат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                                    │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├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                                    │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┴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для печати организации, заверивш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мочия и подписи                                              "___" 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Руководитель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Главный бухгалтер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Полномочия и подписи руководителя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главного бухгалтера, действую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соответствии с Уста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оложением), удостоверяю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 подпись руководителя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заместителя руковод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ышестоящей организации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620"/>
        <w:gridCol w:w="1216"/>
        <w:gridCol w:w="1350"/>
        <w:gridCol w:w="1620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чеки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удостоверительной надписи </w:t>
              <w:br/>
              <w:t xml:space="preserve">о нотариальном свидетельствовании      </w:t>
              <w:br/>
              <w:t xml:space="preserve">подлинности записей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8</Characters>
  <CharactersWithSpaces>4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