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клиента Каматкина А.Ю., И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01.03.2009 по 29.04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486"/>
        <w:gridCol w:w="94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клиента в валюте: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ходная наклад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к-00212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3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225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ходная наклад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к-00214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3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525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ходная наклад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Нк-002116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3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675,00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ордер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-0000680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3.2009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525,00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Тимакова А.А.~Арланова И.Ю.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клиен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