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нифицированная форма N ТОРГ-2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┌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│      </w:t>
      </w:r>
      <w:r>
        <w:rPr/>
        <w:t>Код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├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Форма по ОКУД │ 0330228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</w:t>
      </w:r>
      <w:r>
        <w:rPr/>
        <w:t>ООО "Тройка"                                                  ├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----------------------------------------------- по ОКПО │xxxxxxxx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</w:t>
      </w:r>
      <w:r>
        <w:rPr/>
        <w:t>организация                                                        ├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</w:t>
      </w:r>
      <w:r>
        <w:rPr/>
        <w:t>Магазин "Бытовая техника"            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</w:t>
      </w:r>
      <w:r>
        <w:rPr/>
        <w:t>структурное подразделение                                ├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Камера (секция)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├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Вид деятельности по ОКДП │ xxxxxxx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├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Вид операции │      xx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└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┌─────────┬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│    </w:t>
      </w:r>
      <w:r>
        <w:rPr/>
        <w:t>Номер    │        Дата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│</w:t>
      </w:r>
      <w:r>
        <w:rPr/>
        <w:t>документа│составления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├─────────┼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</w:t>
      </w:r>
      <w:r>
        <w:rPr/>
        <w:t>КАРТОЧКА                            │        45      │ 10.12.2009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</w:t>
      </w:r>
      <w:r>
        <w:rPr/>
        <w:t>количественно-стоимостного учета └─────────┴────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540"/>
        <w:gridCol w:w="675"/>
        <w:gridCol w:w="674"/>
        <w:gridCol w:w="405"/>
        <w:gridCol w:w="405"/>
        <w:gridCol w:w="946"/>
        <w:gridCol w:w="674"/>
        <w:gridCol w:w="1351"/>
        <w:gridCol w:w="405"/>
        <w:gridCol w:w="810"/>
        <w:gridCol w:w="674"/>
        <w:gridCol w:w="1080"/>
      </w:tblGrid>
      <w:tr>
        <w:trPr>
          <w:trHeight w:val="24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         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мер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    </w:t>
              <w:br/>
              <w:t xml:space="preserve">измерения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ая </w:t>
              <w:br/>
              <w:t xml:space="preserve">цена,    </w:t>
              <w:br/>
              <w:t>руб. коп.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-</w:t>
              <w:br/>
              <w:t xml:space="preserve">дирующий    </w:t>
              <w:br/>
              <w:t xml:space="preserve">счет           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    </w:t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    </w:t>
              <w:br/>
              <w:t xml:space="preserve">вание         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     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чет,</w:t>
              <w:br/>
              <w:t xml:space="preserve">суб- </w:t>
              <w:br/>
              <w:t xml:space="preserve">счет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ана-</w:t>
              <w:br/>
              <w:t xml:space="preserve">ли- </w:t>
              <w:br/>
              <w:t xml:space="preserve">ти- </w:t>
              <w:br/>
              <w:t>чес-</w:t>
              <w:br/>
              <w:t>кого</w:t>
              <w:br/>
              <w:t>уче-</w:t>
              <w:br/>
              <w:t xml:space="preserve">та   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   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   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а    </w:t>
              <w:br/>
              <w:t>стиральная</w:t>
              <w:br/>
              <w:t>"Индезит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9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000-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.1</w:t>
              <w:br/>
              <w:br/>
              <w:t xml:space="preserve">4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>склада</w:t>
              <w:br/>
              <w:t>наценка</w:t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5"/>
        <w:gridCol w:w="1486"/>
        <w:gridCol w:w="674"/>
        <w:gridCol w:w="1350"/>
        <w:gridCol w:w="1351"/>
        <w:gridCol w:w="674"/>
        <w:gridCol w:w="1486"/>
        <w:gridCol w:w="675"/>
        <w:gridCol w:w="1349"/>
        <w:gridCol w:w="675"/>
        <w:gridCol w:w="1486"/>
        <w:gridCol w:w="67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    </w:t>
              <w:br/>
              <w:t xml:space="preserve">по- </w:t>
              <w:br/>
              <w:t>ряд-</w:t>
              <w:br/>
              <w:t xml:space="preserve">ку   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за- </w:t>
              <w:br/>
              <w:t xml:space="preserve">пи- </w:t>
              <w:br/>
              <w:t xml:space="preserve">си   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       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-      </w:t>
              <w:br/>
              <w:t xml:space="preserve">жание        </w:t>
              <w:br/>
              <w:t xml:space="preserve">записи     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    </w:t>
              <w:br/>
              <w:t>руб. коп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               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       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       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 xml:space="preserve">пи- </w:t>
              <w:br/>
              <w:t xml:space="preserve">сь, </w:t>
              <w:br/>
              <w:t>дата</w:t>
            </w:r>
          </w:p>
        </w:tc>
      </w:tr>
      <w:tr>
        <w:trPr>
          <w:trHeight w:val="13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>тво,</w:t>
              <w:br/>
              <w:t xml:space="preserve">шт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    </w:t>
              <w:br/>
              <w:t>руб. коп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>тво,</w:t>
              <w:br/>
              <w:t xml:space="preserve">шт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>руб. коп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>тво,</w:t>
              <w:br/>
              <w:t xml:space="preserve">шт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    </w:t>
              <w:br/>
              <w:t>руб. коп.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    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  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    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0.12.200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6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N ТОРГ-1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0 000-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200 000-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200 000-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2.200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ки</w:t>
              <w:br/>
              <w:t>КК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н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000-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0 000-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5.12.200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Чеки</w:t>
              <w:br/>
              <w:t>КК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родан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60 000-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20 000-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7.12.200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Чеки</w:t>
              <w:br/>
              <w:t>КК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родан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90 000-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30 000-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12.200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ТОРГ-1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000-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0 000-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оротная сторона формы N ТОРГ-28</w:t>
      </w:r>
    </w:p>
    <w:p>
      <w:pPr>
        <w:pStyle w:val="NoNumber"/>
        <w:widowControl/>
        <w:bidi w:val="0"/>
        <w:ind w:left="0" w:right="0" w:firstLine="54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"/>
        <w:gridCol w:w="676"/>
        <w:gridCol w:w="539"/>
        <w:gridCol w:w="1216"/>
        <w:gridCol w:w="674"/>
        <w:gridCol w:w="675"/>
        <w:gridCol w:w="676"/>
        <w:gridCol w:w="675"/>
        <w:gridCol w:w="674"/>
        <w:gridCol w:w="676"/>
        <w:gridCol w:w="675"/>
        <w:gridCol w:w="809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    </w:t>
              <w:br/>
              <w:t xml:space="preserve">по- </w:t>
              <w:br/>
              <w:t>ряд-</w:t>
              <w:br/>
              <w:t xml:space="preserve">ку   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за-    </w:t>
              <w:br/>
              <w:t xml:space="preserve">писи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- </w:t>
              <w:br/>
              <w:t xml:space="preserve">щик или </w:t>
              <w:br/>
              <w:t xml:space="preserve">получа- </w:t>
              <w:br/>
              <w:t xml:space="preserve">тель       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- </w:t>
              <w:br/>
              <w:t xml:space="preserve">на, </w:t>
              <w:br/>
              <w:t>руб.</w:t>
              <w:br/>
              <w:t>коп.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>пись,</w:t>
              <w:br/>
              <w:t xml:space="preserve">дата </w:t>
            </w:r>
          </w:p>
        </w:tc>
      </w:tr>
      <w:tr>
        <w:trPr>
          <w:trHeight w:val="13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>тво,</w:t>
              <w:br/>
              <w:t xml:space="preserve">шт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>тво,</w:t>
              <w:br/>
              <w:t xml:space="preserve">шт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>тво,</w:t>
              <w:br/>
              <w:t xml:space="preserve">шт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  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3138</Characters>
  <CharactersWithSpaces>2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8:00Z</dcterms:created>
  <dc:creator>NoNumberRu</dc:creator>
  <dc:description/>
  <dc:language>en-US</dc:language>
  <cp:lastModifiedBy/>
  <dcterms:modified xsi:type="dcterms:W3CDTF">2017-03-02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