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нифицированная форма N ТОРГ-28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      ┌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│    </w:t>
      </w:r>
      <w:r>
        <w:rPr/>
        <w:t>Код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      ├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Форма по ОКУД │0330228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      ├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</w:t>
      </w:r>
      <w:r>
        <w:rPr/>
        <w:t>организация                                                                ├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</w:t>
      </w:r>
      <w:r>
        <w:rPr/>
        <w:t>структурное подразделение                                            ├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Камера (секция)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      ├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Вид деятельности по ОКДП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      ├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Вид операции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      └────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┌─────────┬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│    </w:t>
      </w:r>
      <w:r>
        <w:rPr/>
        <w:t>Номер    │        Дата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│</w:t>
      </w:r>
      <w:r>
        <w:rPr/>
        <w:t>документа│составления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├──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</w:t>
      </w:r>
      <w:r>
        <w:rPr/>
        <w:t>КАРТОЧКА                            │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</w:t>
      </w:r>
      <w:r>
        <w:rPr/>
        <w:t>КОЛИЧЕСТВЕННО - СТОИМОСТНОГО УЧЕТА └─────────┴───────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541"/>
        <w:gridCol w:w="945"/>
        <w:gridCol w:w="674"/>
        <w:gridCol w:w="676"/>
        <w:gridCol w:w="674"/>
        <w:gridCol w:w="810"/>
        <w:gridCol w:w="406"/>
        <w:gridCol w:w="405"/>
        <w:gridCol w:w="405"/>
        <w:gridCol w:w="810"/>
        <w:gridCol w:w="674"/>
        <w:gridCol w:w="676"/>
        <w:gridCol w:w="674"/>
        <w:gridCol w:w="540"/>
        <w:gridCol w:w="1216"/>
        <w:gridCol w:w="674"/>
        <w:gridCol w:w="676"/>
        <w:gridCol w:w="674"/>
        <w:gridCol w:w="676"/>
        <w:gridCol w:w="674"/>
        <w:gridCol w:w="676"/>
        <w:gridCol w:w="674"/>
        <w:gridCol w:w="672"/>
      </w:tblGrid>
      <w:tr>
        <w:trPr>
          <w:trHeight w:val="240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     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    </w:t>
              <w:br/>
              <w:t xml:space="preserve">измерения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мер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-</w:t>
              <w:br/>
              <w:t xml:space="preserve">ная    </w:t>
              <w:b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-</w:t>
              <w:br/>
              <w:t xml:space="preserve">дирующий    </w:t>
              <w:br/>
              <w:t xml:space="preserve">счет           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-</w:t>
              <w:br/>
              <w:t xml:space="preserve">ние          </w:t>
              <w:br/>
              <w:t xml:space="preserve">записи   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- </w:t>
              <w:br/>
              <w:t xml:space="preserve">на, </w:t>
              <w:br/>
              <w:t>руб.</w:t>
              <w:br/>
              <w:t>коп.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   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>тво,</w:t>
              <w:br/>
              <w:t xml:space="preserve">шт.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>тво,</w:t>
              <w:br/>
              <w:t xml:space="preserve">шт.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>тво,</w:t>
              <w:br/>
              <w:t xml:space="preserve">шт.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     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ет,</w:t>
              <w:br/>
              <w:t xml:space="preserve">суб- </w:t>
              <w:br/>
              <w:t xml:space="preserve">сче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ана-</w:t>
              <w:br/>
              <w:t xml:space="preserve">ли- </w:t>
              <w:br/>
              <w:t xml:space="preserve">ти- </w:t>
              <w:br/>
              <w:t>чес-</w:t>
              <w:br/>
              <w:t>кого</w:t>
              <w:br/>
              <w:t>уче-</w:t>
              <w:br/>
              <w:t xml:space="preserve">та   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  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оротная сторона формы N ТОРГ-28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676"/>
        <w:gridCol w:w="539"/>
        <w:gridCol w:w="1216"/>
        <w:gridCol w:w="674"/>
        <w:gridCol w:w="675"/>
        <w:gridCol w:w="676"/>
        <w:gridCol w:w="675"/>
        <w:gridCol w:w="674"/>
        <w:gridCol w:w="676"/>
        <w:gridCol w:w="675"/>
        <w:gridCol w:w="809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    </w:t>
              <w:br/>
              <w:t xml:space="preserve">по- </w:t>
              <w:br/>
              <w:t>ряд-</w:t>
              <w:br/>
              <w:t xml:space="preserve">ку   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за-    </w:t>
              <w:br/>
              <w:t xml:space="preserve">писи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- </w:t>
              <w:br/>
              <w:t xml:space="preserve">щик или </w:t>
              <w:br/>
              <w:t xml:space="preserve">получа- </w:t>
              <w:br/>
              <w:t xml:space="preserve">тель       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- </w:t>
              <w:br/>
              <w:t xml:space="preserve">на, </w:t>
              <w:br/>
              <w:t>руб.</w:t>
              <w:br/>
              <w:t>коп.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   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>пись,</w:t>
              <w:br/>
              <w:t xml:space="preserve">дата </w:t>
            </w:r>
          </w:p>
        </w:tc>
      </w:tr>
      <w:tr>
        <w:trPr>
          <w:trHeight w:val="13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>тво,</w:t>
              <w:br/>
              <w:t xml:space="preserve">шт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>тво,</w:t>
              <w:br/>
              <w:t xml:space="preserve">шт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>тво,</w:t>
              <w:br/>
              <w:t xml:space="preserve">шт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  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5</Characters>
  <CharactersWithSpaces>2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8:00Z</dcterms:created>
  <dc:creator>NoNumberRu</dc:creator>
  <dc:description/>
  <dc:language>en-US</dc:language>
  <cp:lastModifiedBy/>
  <dcterms:modified xsi:type="dcterms:W3CDTF">2017-03-02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