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Карточка количественно-суммового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материальных ценност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┌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│          </w:t>
      </w:r>
      <w:r>
        <w:rPr/>
        <w:t>КОДЫ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├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Форма по ОКУД │        0504041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├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Учреждение __________________________________          по ОКПО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├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├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├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именование счета __________________________ Номер счета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├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именование продукции, вида оборудования,          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етали, материала _____________________________                      │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└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┬─────┬──────────────┬──────────────┬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</w:t>
      </w:r>
      <w:r>
        <w:rPr/>
        <w:t>Журнал      │Содержание│Цена,│        Дебет          │        Кредит        │      Остаток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ераций    │ операции │ руб.├───────┬──────┼───────┬──────┼───────┬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┬─────┤                    │          │</w:t>
      </w:r>
      <w:r>
        <w:rPr/>
        <w:t>коли-    │сумма,│коли-    │сумма,│коли-    │сумма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│номер│                    │          │чество,│ руб. │чество,│ руб. │чество,│ руб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├───────┤            ├───────┤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┌─────┐│            │┌─────┐│            │┌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│          ││            ││          ││            ││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└─────┘│            │└─────┘│            │└─────┘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┼─────┼───────┼──────┼───────┼──────┼───────┼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</w:t>
      </w:r>
      <w:r>
        <w:rPr/>
        <w:t>1    │    2    │          3        │    4    │      5      │    6      │      7      │    8      │      9      │    10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┼─────┼───────┼──────┼───────┼──────┼───────┼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              │            │              │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┼─────┼───────┼──────┼───────┼──────┼───────┼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              │            │              │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┼─────┼───────┼──────┼───────┼──────┼───────┼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              │            │              │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┼─────┼───────┼──────┼───────┼──────┼───────┼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              │            │              │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─┼──────────┼─────┼───────┼──────┼───────┼──────┼───────┼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  │                    │          │              │            │              │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┴─────┴──────────┴─────┴───────┴──────┴───────┴──────┴───────┴──────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рточку заполнил ______________ ___________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должность)        (подпись)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