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Специализированная форма N 28-О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твержде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Приказом Минторга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т 20.08.1986 N 20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                                                                        ┌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организация                                                                Код по ОКУД │0903121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└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КАРТОЧКА КОЛИЧЕСТВЕННО - СУММОВОГО УЧЕТ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───────────┬──────┬────┬────┬───────┬────┬────────┬────┬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│</w:t>
      </w:r>
      <w:r>
        <w:rPr/>
        <w:t>Наименование│Размер│Сорт│Ед. │Учетная│        │Номенкл.│Стр.│Сче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│      </w:t>
      </w:r>
      <w:r>
        <w:rPr/>
        <w:t>товара      │            │        │изм.│ цена    │        │ номер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┼────────────┼──────┼────┼────┼───────┼────┼────────┼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__ г. │                        │            │        │        │              │        │        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┬─┴──┬───┴────┴─┬──┴───────┼────┴─────┬──┴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-        │Содержание│Цена│    Приход    │    Расход    │ Остаток    │Отметки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ка      │    записи    │        ├────┬─────┼────┬─────┼────┬─────┤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┬───┤                    │        │</w:t>
      </w:r>
      <w:r>
        <w:rPr/>
        <w:t>ко- │сумма│ко- │сумма│ко- │сумма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 N │                    │        │ли- │          │ли- │          │ли-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</w:t>
      </w:r>
      <w:r>
        <w:rPr/>
        <w:t>чес-│          │чес-│          │чес-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</w:t>
      </w:r>
      <w:r>
        <w:rPr/>
        <w:t>тво │          │тво │          │тво │          │            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┼──────────┼────┼────┼─────┼────┼─────┼────┼─────┼───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│      │                    │        │        │          │        │          │        │          │      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┴───┴──────────┴────┴────┴─────┴────┴─────┴────┴─────┴───────┴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