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смотрения обращ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раждан в органах мест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амоуправления, муниципаль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чреждениях и муниципаль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приятиях муниципаль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разования поселок Томилин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Люберецкого райо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ЛИЧНОГО ПРИЕМА ГРАЖДА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__                                                      Дата приема "___" ___________ 200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амилия, И., О.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д рождения _____________________ Место рождения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 семьи: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 заявления: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 заявителя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амилия ведущего прием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ы рассмотрения заявления: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оротная сторона карточк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099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      </w:t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повторных заявлений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7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