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ъектов недвижимости по исполн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лного рассмотр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тных и письменных обращ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Карточка личного приема граждан N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иема "__" ______________ 200_ г.                     в __ час 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получении письменного обращения во время прие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ы поруч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Ф.И.О. исполните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поручения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исполнения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лица, осуществившего прием:      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Расшифровка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б ответе заявителю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снятии с контроля: 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