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пециального строитель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полного рассмотрения обращ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аждан, принятие по ним реш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направление ответов заявител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Карточка личного приема граждан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личного приема "__" _________ 200_ г. в __ час. __ м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получении    письменного    обращения    гражданина    во    время    лич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ем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ы поруч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Ф.И.О. исполнител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поручения исполнителя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исполнения обращения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лица, осуществлявшего личный прием: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Расшифровка 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б исполнении (ответ заявителю)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ка о снятии с контроля: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9:00Z</dcterms:created>
  <dc:creator>NoNumberRu</dc:creator>
  <dc:description/>
  <dc:language>en-US</dc:language>
  <cp:lastModifiedBy/>
  <dcterms:modified xsi:type="dcterms:W3CDTF">2017-03-02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