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Министерстве информационных технолог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связи Московской области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КАРТОЧКА ЛИЧНОГО ПРИЕМА ГРАЖД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Регистрационный N ___ ЛП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Дата приема "___" ___________ 2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рреспондент 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держание обращ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.И.О. должностного лица, ведущего прием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зультаты рассмотрения обращ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и:        _____________________________    ________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0</Characters>
  <CharactersWithSpaces>1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9:00Z</dcterms:created>
  <dc:creator>NoNumberRu</dc:creator>
  <dc:description/>
  <dc:language>en-US</dc:language>
  <cp:lastModifiedBy/>
  <dcterms:modified xsi:type="dcterms:W3CDTF">2017-03-02T0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