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ункции "Организация прие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обеспечение своеврем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нятие по ним решений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правление ответов заявител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Карточка личного приема граждан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иема "__" ________ 200_ г.                                              в ___ час. _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получении письменного обращения во время прие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ы поруч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Ф.И.О. исполни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поручения: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исполнения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лица, осуществившего прием: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б ответе заявителю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снятии с контроля: 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