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вете депутатов муницип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 ЛИЧНОГО ПРИЕМА ГРАЖД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                                                                                    "__" 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, имя и отчество заявителя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дрес: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держание заявления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 ведущего прием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зультаты рассмотрения заявления 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е обращения, результаты рассмотрения      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кончательный результат рассмотрения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