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Инструкции (п. 29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в ред. Приказа ФСБ РФ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04.04.2008 N 149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очка личного прием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Лицевая сторон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_______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, отчество _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_________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риема ___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просьбы 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то проводил прием 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</w:t>
      </w:r>
      <w:r>
        <w:rPr/>
        <w:t>(должность, фамилия, имя, отчество)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 письменное обращение. Направлено в 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 "__" _____________ 20__ г.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N _______________________________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оротная сторона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тка о результатах приема (просьба удовлетворена, в просьбе    отказано,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ы необходимые разъяснения, другое)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чание.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5</Characters>
  <CharactersWithSpaces>1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8:00Z</dcterms:created>
  <dc:creator>NoNumberRu</dc:creator>
  <dc:description/>
  <dc:language>en-US</dc:language>
  <cp:lastModifiedBy/>
  <dcterms:modified xsi:type="dcterms:W3CDTF">2017-03-02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