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ассмотрения обращений граждан в Главно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правлении Московской области "Государственна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жилищная Инспекция Московской области"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Лицевая сторон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</w:t>
      </w:r>
      <w:r>
        <w:rPr/>
        <w:t>КАРТОЧКА ЛИЧНОГО ПРИЕМА ГРАЖДАН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__________                                    Дата приема "__" _______ 200__ г.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И.О. заявителя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заявления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ведущего прием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┬──┬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ы рассмотрения обращения                                    │    │Контроль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┤    ├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│    │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┤    ├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│    │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┤    ├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│    │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┤    ├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│    │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┤    ├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│    │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┴──┴───────────────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боротная сторон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7020"/>
        <w:gridCol w:w="1756"/>
      </w:tblGrid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 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повторных заявлений                                               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4</Characters>
  <CharactersWithSpaces>2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9:00Z</dcterms:created>
  <dc:creator>NoNumberRu</dc:creator>
  <dc:description/>
  <dc:language>en-US</dc:language>
  <cp:lastModifiedBy/>
  <dcterms:modified xsi:type="dcterms:W3CDTF">2017-03-02T0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