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13.05.2010 N 15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идромет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 у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исьменных обращен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е ответов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КАРТОЧКА ЛИЧНОГО ПРИЕМА ГРАЖДАН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 "__" ______________ 20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профессия, место работы (службы), должность и другие сведения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ине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обращения и его краткое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нято обращение на ______ листах, зарегистрирован за N ____ от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то принимал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милия),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принято решени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личного приема граждан в Росгидроме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