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етеринарному и фитосанитарному надз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прие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обеспечению своевременного и пол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устных и письменных обращ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принятию по ним решений и направ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ов заявителям в установленны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личного приема граждан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иема "__" __________ 200_ г.                                      в ____ час. __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получении письменного обращения во время прие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ы поруч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Ф.И.О. исполни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поручен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исполнения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лица, осуществившего прием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б ответе заявителю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снятии с контроля 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9:00Z</dcterms:created>
  <dc:creator>NoNumberRu</dc:creator>
  <dc:description/>
  <dc:language>en-US</dc:language>
  <cp:lastModifiedBy/>
  <dcterms:modified xsi:type="dcterms:W3CDTF">2017-03-0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