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 граждан в Министерств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троительного комплекса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ЛИЧНОГО ПРИЕМА ГРАЖДАН, РЕГИСТРИРУЕМАЯ С ИСПОЛЬЗОВА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СИСТЕМЫ САДД "ДЕЛО"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исьмо граждан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тральная картоте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г. N                                                          Групп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р.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аткое содержа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ки: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29"/>
        <w:gridCol w:w="2160"/>
        <w:gridCol w:w="256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/дата                    </w:t>
              <w:br/>
              <w:t xml:space="preserve">Содержание        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/факт    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ием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руководителя, ведущего личный прие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рассмотрения заявления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