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космическ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приема граждан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еспечению своевременного и пол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устных и письменных обращ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, принятию по ним решений и направл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ов заявителям в установленны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 срок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личного приема гражданина N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и способ записи (устно, письменно) на личный прием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личного приема "__" ________ 20__ г. в ___ час. _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получении письменного обращения во время личного приема: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ы поручения (инициалы, фамилии и должности исполнителей)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поручения исполнителям: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исполнения обращения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лица, осуществлявшего личный прием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подпись) (инициалы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б исполнении (ответ заявителю)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снятии с контроля: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9:00Z</dcterms:created>
  <dc:creator>NoNumberRu</dc:creator>
  <dc:description/>
  <dc:language>en-US</dc:language>
  <cp:lastModifiedBy/>
  <dcterms:modified xsi:type="dcterms:W3CDTF">2017-03-02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