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ункту 55 Инструкци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6 сентября 2007 г. N 45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 ред. Приказа ФСО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2.07.2008 N 384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 ЛИЧНОГО ПРИЕМ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"    "                    20      г.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росьбы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проводил прием (должность, фамилия, имя, отчество)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письменное обращение. Направлено в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    "                              20      г.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    о результатах приема (просьба удовлетворена, в    просьбе</w:t>
              <w:br/>
              <w:t>отказано, даны      необходимые      разъяснения,    выдано предписание,</w:t>
              <w:br/>
              <w:t xml:space="preserve">другое)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: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