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Дисциплинарному устав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ооруженных Сил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(к статье 119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очк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личного прием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  <w:t>Лицевая сторона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______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, отчество 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________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приема __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просьбы 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то проводил прием 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</w:t>
      </w:r>
      <w:r>
        <w:rPr/>
        <w:t>(должность, фамилия, имя, отчество)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о письменное обращение. Направлено в 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 "__" _________________ 20__ г.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N ______________________________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  <w:t>Оборотная сторона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тка о результатах приема (просьба удовлетворена,    в    просьбе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азано,    даны    необходимые    разъяснения,    выдано    предписание,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ое)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чание: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8</Characters>
  <CharactersWithSpaces>1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8:00Z</dcterms:created>
  <dc:creator>NoNumberRu</dc:creator>
  <dc:description/>
  <dc:language>en-US</dc:language>
  <cp:lastModifiedBy/>
  <dcterms:modified xsi:type="dcterms:W3CDTF">2017-03-02T0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