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Распоряжению главы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ородского поселения Пушкино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7 апреля 2009 г. N 58-р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          │            КАРТОЧКА                                          Паспорт серия _____ N 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              │    ЛИЦА, ОСУЩЕСТВЛЯЮЩЕГО                        выдан __________________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тографии│    ТОРГОВЛЮ В "СОЦИАЛЬНЫХ РЯДАХ"        Номер пенсионного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┘    </w:t>
      </w:r>
      <w:r>
        <w:rPr/>
        <w:t>ПО АДРЕСУ:                                              удостоверения 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_____________________________        Номер торгового места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N ________________                              Вид реализуемого товара 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ыдано ____________________________________        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фамилия)                                        Срок действия с ____ по 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имя)                                            Подпись владельца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(отчество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чальник отдела по развитию                                                                      Г.В. Хруле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требительского рынка и услуг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правления социальной политик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6</Characters>
  <CharactersWithSpaces>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