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ст. 34 Устава, введен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ст. 13, 18 Инстру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отчетности в касс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заимопомощ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Карточка N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подпись председа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правления КВП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ЛИЦЕВОЙ СЧЕТ                                              Время вступ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в КВ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лена КВП при ___________________________  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условное, а при отсутствии      Уплачен вступите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условного - действительное      взнос ___ руб. Месяч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наименование воинской части)        заработок ___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фамилия, имя, отчество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6"/>
        <w:gridCol w:w="270"/>
        <w:gridCol w:w="675"/>
        <w:gridCol w:w="404"/>
        <w:gridCol w:w="270"/>
        <w:gridCol w:w="810"/>
        <w:gridCol w:w="271"/>
        <w:gridCol w:w="270"/>
        <w:gridCol w:w="810"/>
        <w:gridCol w:w="1214"/>
        <w:gridCol w:w="675"/>
        <w:gridCol w:w="676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4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и погашение ссуд           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и возврат          </w:t>
              <w:br/>
              <w:t xml:space="preserve">членских взносов за 19__ год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ья </w:t>
              <w:br/>
              <w:t xml:space="preserve">де- </w:t>
              <w:br/>
              <w:t>неж-</w:t>
              <w:br/>
              <w:t>ного</w:t>
              <w:br/>
              <w:t>жур-</w:t>
              <w:br/>
              <w:t>на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    </w:t>
              <w:br/>
              <w:t xml:space="preserve">ка- </w:t>
              <w:br/>
              <w:t xml:space="preserve">кой </w:t>
              <w:br/>
              <w:t>срок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  <w:br/>
              <w:t>ссу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    </w:t>
              <w:br/>
              <w:t xml:space="preserve">чис- </w:t>
              <w:br/>
              <w:t xml:space="preserve">лено </w:t>
              <w:br/>
              <w:t xml:space="preserve">про- </w:t>
              <w:br/>
              <w:t xml:space="preserve">цен- </w:t>
              <w:br/>
              <w:t xml:space="preserve">тов    </w:t>
              <w:br/>
              <w:t xml:space="preserve">по      </w:t>
              <w:br/>
              <w:t>ссуде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га-</w:t>
              <w:br/>
              <w:t>ше-</w:t>
              <w:br/>
              <w:t xml:space="preserve">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    </w:t>
              <w:br/>
              <w:t xml:space="preserve">за-    </w:t>
              <w:br/>
              <w:t xml:space="preserve">дол- </w:t>
              <w:br/>
              <w:t xml:space="preserve">жен- </w:t>
              <w:br/>
              <w:t>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ья </w:t>
              <w:br/>
              <w:t xml:space="preserve">де- </w:t>
              <w:br/>
              <w:t>неж-</w:t>
              <w:br/>
              <w:t>ного</w:t>
              <w:br/>
              <w:t>жур-</w:t>
              <w:br/>
              <w:t>на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 xml:space="preserve">ту- </w:t>
              <w:br/>
              <w:t>пил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вра-</w:t>
              <w:br/>
              <w:t>ще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    </w:t>
              <w:br/>
              <w:t xml:space="preserve">на-    </w:t>
              <w:br/>
              <w:t xml:space="preserve">коп- </w:t>
              <w:br/>
              <w:t>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1 января 19__ г.       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1 января 19__ г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арт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ай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юнь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юль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безвозвратных пособий      </w:t>
            </w:r>
          </w:p>
        </w:tc>
        <w:tc>
          <w:tcPr>
            <w:tcW w:w="404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ссуде в сум-</w:t>
              <w:br/>
              <w:t>ме ________ руб. и накопления</w:t>
              <w:br/>
              <w:t>членских взносов в сумме ____</w:t>
              <w:br/>
              <w:t>руб. по состоянию на 1 января</w:t>
              <w:br/>
              <w:t xml:space="preserve">19__ г. подтверждаю.                  </w:t>
              <w:br/>
              <w:t>_____________________________</w:t>
              <w:br/>
              <w:t xml:space="preserve">(подпись члена кассы          </w:t>
              <w:br/>
              <w:t xml:space="preserve">взаимопомощи)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протокола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    </w:t>
              <w:br/>
              <w:t>денежного</w:t>
              <w:br/>
              <w:t xml:space="preserve">журнал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404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оротная сторона формы N 7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6"/>
        <w:gridCol w:w="270"/>
        <w:gridCol w:w="675"/>
        <w:gridCol w:w="404"/>
        <w:gridCol w:w="270"/>
        <w:gridCol w:w="810"/>
        <w:gridCol w:w="271"/>
        <w:gridCol w:w="270"/>
        <w:gridCol w:w="810"/>
        <w:gridCol w:w="1214"/>
        <w:gridCol w:w="675"/>
        <w:gridCol w:w="676"/>
        <w:gridCol w:w="135"/>
        <w:gridCol w:w="540"/>
        <w:gridCol w:w="135"/>
        <w:gridCol w:w="674"/>
      </w:tblGrid>
      <w:tr>
        <w:trPr>
          <w:trHeight w:val="360" w:hRule="atLeast"/>
          <w:cantSplit w:val="true"/>
        </w:trPr>
        <w:tc>
          <w:tcPr>
            <w:tcW w:w="4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и погашение ссуд            </w:t>
            </w:r>
          </w:p>
        </w:tc>
        <w:tc>
          <w:tcPr>
            <w:tcW w:w="4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и возврат          </w:t>
              <w:br/>
              <w:t xml:space="preserve">членских взносов за 19__ год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ья </w:t>
              <w:br/>
              <w:t xml:space="preserve">де- </w:t>
              <w:br/>
              <w:t>неж-</w:t>
              <w:br/>
              <w:t>ного</w:t>
              <w:br/>
              <w:t>жур-</w:t>
              <w:br/>
              <w:t>на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    </w:t>
              <w:br/>
              <w:t xml:space="preserve">ка- </w:t>
              <w:br/>
              <w:t xml:space="preserve">кой </w:t>
              <w:br/>
              <w:t>срок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  <w:br/>
              <w:t>ссу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    </w:t>
              <w:br/>
              <w:t xml:space="preserve">чис- </w:t>
              <w:br/>
              <w:t xml:space="preserve">лено </w:t>
              <w:br/>
              <w:t xml:space="preserve">про- </w:t>
              <w:br/>
              <w:t xml:space="preserve">цен- </w:t>
              <w:br/>
              <w:t xml:space="preserve">тов    </w:t>
              <w:br/>
              <w:t xml:space="preserve">по      </w:t>
              <w:br/>
              <w:t>ссуде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га-</w:t>
              <w:br/>
              <w:t>ше-</w:t>
              <w:br/>
              <w:t xml:space="preserve">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    </w:t>
              <w:br/>
              <w:t xml:space="preserve">за-    </w:t>
              <w:br/>
              <w:t xml:space="preserve">дол- </w:t>
              <w:br/>
              <w:t xml:space="preserve">жен- </w:t>
              <w:br/>
              <w:t>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ья </w:t>
              <w:br/>
              <w:t xml:space="preserve">де- </w:t>
              <w:br/>
              <w:t>неж-</w:t>
              <w:br/>
              <w:t>ного</w:t>
              <w:br/>
              <w:t>жур-</w:t>
              <w:br/>
              <w:t>на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 xml:space="preserve">ту- </w:t>
              <w:br/>
              <w:t>пило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вра-</w:t>
              <w:br/>
              <w:t>щено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    </w:t>
              <w:br/>
              <w:t xml:space="preserve">на-    </w:t>
              <w:br/>
              <w:t xml:space="preserve">коп- </w:t>
              <w:br/>
              <w:t>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1 января 19__ г.        </w:t>
            </w:r>
          </w:p>
        </w:tc>
        <w:tc>
          <w:tcPr>
            <w:tcW w:w="4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1 января 19__ г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арт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ай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юнь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юль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ссуде в сум-</w:t>
              <w:br/>
              <w:t>ме ________ руб. и накопления</w:t>
              <w:br/>
              <w:t>членских взносов в сумме ____</w:t>
              <w:br/>
              <w:t>руб. по состоянию на 1 января</w:t>
              <w:br/>
              <w:t xml:space="preserve">19__ г. подтверждаю.                  </w:t>
              <w:br/>
              <w:t>_____________________________</w:t>
              <w:br/>
              <w:t xml:space="preserve">(подпись члена кассы          </w:t>
              <w:br/>
              <w:t xml:space="preserve">взаимопомощи)              </w:t>
              <w:br/>
              <w:t>_____________________________</w:t>
              <w:br/>
              <w:t>Расчет с членом кассы взаимо-</w:t>
              <w:br/>
              <w:t>помощи, произведенный при его</w:t>
              <w:br/>
              <w:t xml:space="preserve">выбытии                                            </w:t>
              <w:br/>
              <w:t xml:space="preserve">"__" ____________ 19__ г.     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безвозвратных пособий      </w:t>
            </w:r>
          </w:p>
        </w:tc>
        <w:tc>
          <w:tcPr>
            <w:tcW w:w="4049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>протокола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    </w:t>
              <w:br/>
              <w:t>денежного</w:t>
              <w:br/>
              <w:t xml:space="preserve">журнал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4049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а) всего поступило </w:t>
              <w:br/>
              <w:t xml:space="preserve">членских взносов      </w:t>
              <w:br/>
              <w:t>б) задолженность по</w:t>
              <w:br/>
              <w:t xml:space="preserve">ссуде                            </w:t>
              <w:br/>
              <w:t>в) зачтено членских</w:t>
              <w:br/>
              <w:t>взносов в погашение</w:t>
              <w:br/>
              <w:t xml:space="preserve">задолженности по      </w:t>
              <w:br/>
              <w:t xml:space="preserve">ссуде                            </w:t>
              <w:br/>
              <w:t xml:space="preserve">г) выдано на руки    </w:t>
              <w:br/>
              <w:t xml:space="preserve">д) остаток долга      </w:t>
              <w:br/>
              <w:t xml:space="preserve">кассе взаимопомощи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50</Characters>
  <CharactersWithSpaces>2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