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энерго РФ от 12.11.2003 N 444, в котором приведена данная форма, введен в действия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едомственной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шрута патруля на автомобиле (мотоцикле) 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ил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хема маршрута патр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ис. не 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ЕНИЕ СЛУЖБЫ И ДОПОЛНИТЕЛЬ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маршру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есения служб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я движения на автомобиле особое внимание обратить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организации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 караульным помещени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 оперативным дежурны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 соседними патруля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ежду патрульны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обязанност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новка No. 1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атрулирования в пешем порядк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организации связ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взаимодейст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обязан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новка No. 2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атрулирования в пешем порядк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организации связ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взаимодейст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обязанности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карточке патруля должны быть прилож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ы экстренной связи с взаимодействующими министерствами и ведом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та с нанесенными на нее данными расположения подразделений взаимодействующих министерств и ведомств в районе охр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6</Characters>
  <CharactersWithSpaces>2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энергетики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маршрута патруля на автомобиле (мотоцикле) по охран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