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ому паспорту АДН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РТОЧКА МОСТА (ПУТЕПРО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арточк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ст (путепровод) через рек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звание ре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населенного пункта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на АДНП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автомобиль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на ПК ____________ - ПК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дентификационный номер АДН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Характеристика моста (путепров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┬──────┬───────┬──────┬────────┬──────┬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остоянию │Мате-│Длина,│Высота,│Ширина│Грузо-  │Год   │Сос-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риал │  м   │   м   │проез-│подъем- │по-   │тоя-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│       │</w:t>
      </w:r>
      <w:r>
        <w:rPr/>
        <w:t>жей   │ность, т│строй-│ние │про- │оп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│       │</w:t>
      </w:r>
      <w:r>
        <w:rPr/>
        <w:t>части │        │ки    │    │летов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───┼──────┼────────┼─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2  │  3   │   4   │  5   │   6    │  7   │ 8  │  9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───┼──────┼────────┼─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01.01.20__│     │      │       │      │    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01.01.20__│     │      │       │      │    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┴──────┴───────┴──────┴────────┴──────┴────┴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истема и конструкция пролетного строения и оп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Краткое описание места перех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Характеристика ре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810"/>
        <w:gridCol w:w="944"/>
        <w:gridCol w:w="1081"/>
        <w:gridCol w:w="1080"/>
        <w:gridCol w:w="674"/>
        <w:gridCol w:w="810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, м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- </w:t>
              <w:br/>
              <w:t>бина,</w:t>
              <w:br/>
              <w:t xml:space="preserve">м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- </w:t>
              <w:br/>
              <w:t>рость</w:t>
              <w:br/>
              <w:t>тече-</w:t>
              <w:br/>
              <w:t xml:space="preserve">ния, </w:t>
              <w:br/>
              <w:t xml:space="preserve">м/с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о- </w:t>
              <w:br/>
              <w:t>ходная</w:t>
              <w:br/>
              <w:t>(несу-</w:t>
              <w:br/>
              <w:t>доход-</w:t>
              <w:br/>
              <w:t xml:space="preserve">ная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р- </w:t>
              <w:br/>
              <w:t xml:space="preserve">зает   </w:t>
              <w:br/>
              <w:t>(месяц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кры- </w:t>
              <w:br/>
              <w:t xml:space="preserve">вается </w:t>
              <w:br/>
              <w:t>(месяц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-</w:t>
              <w:br/>
              <w:t>щина</w:t>
              <w:br/>
              <w:t>льд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нт</w:t>
              <w:br/>
              <w:t xml:space="preserve">дна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водок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уровню</w:t>
              <w:br/>
              <w:t>межен-</w:t>
              <w:br/>
              <w:t xml:space="preserve">ных   </w:t>
              <w:br/>
              <w:t xml:space="preserve">в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уровню</w:t>
              <w:br/>
              <w:t xml:space="preserve">высо- </w:t>
              <w:br/>
              <w:t xml:space="preserve">ких   </w:t>
              <w:br/>
              <w:t xml:space="preserve">вод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ни-</w:t>
              <w:br/>
              <w:t xml:space="preserve">мает- </w:t>
              <w:br/>
              <w:t xml:space="preserve">ся, м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-  </w:t>
              <w:br/>
              <w:t>жится,</w:t>
              <w:br/>
              <w:t xml:space="preserve">сут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оды и их краткая характеристик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сновные объемы дорож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4725"/>
        <w:gridCol w:w="229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</w:t>
              <w:br/>
              <w:t>меся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емонта,  </w:t>
              <w:br/>
              <w:t>кто ремонтирует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ируемые конструктивные   </w:t>
              <w:br/>
              <w:t xml:space="preserve">элементы моста (путепровода),   </w:t>
              <w:br/>
              <w:t xml:space="preserve">объем работ по ремонту (кратко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</w:t>
              <w:br/>
              <w:t>затраты, сметная</w:t>
              <w:br/>
              <w:t xml:space="preserve">стоимость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тическое изображение моста (путепровода) (не приводи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1</Characters>
  <CharactersWithSpaces>2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обороны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моста (путепровода) (приложение к техническому паспорту автомобильной дороги необщего поль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