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дицинском вытрезвите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тделе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кома городск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ного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дных депут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лицо, помещавшееся (доставлявшее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медицинский вытрезвитель, привле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административн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о, месяц и год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местожительств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работы и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, по каки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а личность, номер документа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артийно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емейное полож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тметка об уплате за содержание в медвытрезвител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арточка составлена 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 и подпись деж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медвытрезвителю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карточ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ата и время совершения правонарушения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раткое описание правонаруш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Кем и когда составлен протокол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│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ринятые мер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меру воз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ривлекался  за  нарушение  антиалкогольного  законода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нее ____│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0</Characters>
  <CharactersWithSpaces>2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внутренних дел СССР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на лицо, помещавшееся (доставлявшееся) в медицинский вытрезвитель, привлеченное к административной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