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ИЦО, ОТБЫВАЮЩЕЕ АДМИНИСТРАТИВНЫЙ АР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ЕЦИАЛЬНОМ ПРИЕМНИ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и долж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задержан, каким органом внутренних дел (милиц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кем и на какой срок арестов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 часы вод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ециальный приемн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 часы освобождения из специального приемн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о специальному прием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етная карточка 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картотеку в алфавит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 лицо, отбывающее административный арест в специальном прием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