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КТВ (КСКПТ) N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 нахождением головной станции по адресу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 А.О. ____________________________________ М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ВК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домов, входящих в СКТВ (КСКП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50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домов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П МКТ                                      Т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_ г.                       "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Правительство Москвы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 СКТВ (КСКПТ)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леви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