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дпункту 10.2.3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авления по службе доро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и организации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5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елезнодорожный переезд ______________ категор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танции пути ______________________________ желез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переез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км _________ пикет участка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ользования (общий, необщий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переезд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ереезда (регулируемый, нерегулируемый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ежурных (с дежурным, без дежурного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смен ______; продолжительность смены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ежурных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езд обслуживается дежурными работниками служб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езд пересекает автомобильная дорога (наименование)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катег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льное положение шлагбаум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ереездной сигнализ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заградительных устройст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имость поезда водите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правой стороны: нечетного поезда 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етного поезда 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левой стороны:  нечетного поезда 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етного поезда 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имость середины переезда машинисту локомо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четного поезда 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етного поезда 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ездов / сут. (суммарно в двух направлениях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автомобилей / сут. (суммарно в двух направлениях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маршрутов  регулярного движения общественного транспо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усов _________; трамваев __________; троллейбус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скорость движения поез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ых четных ______ км/ч, нечетных _________ км/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ских четных ____ км/ч, нечетных _________ км/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ересекаемых путей (главных __________________, стан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прочих 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езд расположен (насыпь, выемка, кривая, пряма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езд введен в эксплуатацию приказом N ______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капитальных ремонтов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а составле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, должность, фамилия и инициалы соста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на железнодорожный переез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