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качеств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вывозу бы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(чистоты контейн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ок и прилегающей территор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НАБЛЮ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ЧИСТОТЫ КОНТЕЙНЕРНЫХ ПЛОЩАДОК И ТЕРРИТОР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ЕГАЮЩИХ К КОНТЕЙНЕРНЫМ ПЛОЩАДК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2430"/>
        <w:gridCol w:w="1755"/>
        <w:gridCol w:w="1620"/>
        <w:gridCol w:w="1620"/>
        <w:gridCol w:w="1618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площад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(ч, мин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 в   </w:t>
              <w:br/>
              <w:t>контейнере</w:t>
              <w:br/>
              <w:t xml:space="preserve">(1-2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>крупногабаритного</w:t>
              <w:br/>
              <w:t xml:space="preserve">мусор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    </w:t>
              <w:br/>
              <w:t>контейнерной</w:t>
              <w:br/>
              <w:t xml:space="preserve">площадки    </w:t>
              <w:br/>
              <w:t xml:space="preserve">(от 1 до 4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   </w:t>
              <w:br/>
              <w:t>прилегающей</w:t>
              <w:br/>
              <w:t xml:space="preserve">территории </w:t>
              <w:br/>
              <w:t>(от 1 до 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упность</w:t>
              <w:br/>
              <w:t xml:space="preserve">подъездных </w:t>
              <w:br/>
              <w:t>путей (1-2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й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блюдателя оценки чистоты контейнерных площадок и территорий, прилегающих к контейнерным площадкам города Красноармей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