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и хра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х ценностей, находящих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музеях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АРТОЧКА НАУЧНОГО О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ТИПОВАЯ ИНВЕНТАРНАЯ КАРТОЧКА ДЛЯ МУЗЕЕ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РОМЕ ЕСТЕСТВЕННО - ИСТОРИЧЕСКИ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именование музея                   Отдел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┬──────┬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ный N  │Старый инвентарный│  КП  │Негатив│ Время и докумен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│      │       │   </w:t>
      </w:r>
      <w:r>
        <w:rPr/>
        <w:t>поступ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раздел по   │  N ____________  │N ____│N _____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лассификации │                  │      │       │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┴──────┴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 (мастер, школа, страна,         Датировк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итель, издат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ническая группа) ________________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звание, назначени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атериал, техник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то         Размер. Вес, проба для драгметалло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исание  (содержание)  предмета  и  его 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частей  (формы,  назначения,  устройства,  покро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цвета,   сюжета,    композиции,    худож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иля,    изображений,    украшений,    связи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бытием    или     лицом,    адресата    и  пр.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рамление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ы, пометы, надписи, печати, штампы, знаки и др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, клейма, наклейки, серийные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и время производства (создания,  изготовления,  чекана,  съем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ки, издания и пр.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таврации и консерва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бликации, использование, бытовани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йное зна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нахождение:         Отметка о выдаче:          Дата сост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ь:            _____________________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_____________________     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69</Characters>
  <CharactersWithSpaces>3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культуры СССР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научного описания (типовая инвентарная карточка для музеев, кроме естественно-исторических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