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 и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4 N 1/1014/01-06/47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А НОМЕРНОГО АГРЕГ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 номерной агрег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(производственный) ном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я, кВт/л.с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при ввозе двиг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зен  на  таможенную  территорию  Российской  Федерации  и   выпу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и органам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выпуска и N Т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бственнике номерного агрега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собствен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е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омерном агрегате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писани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ного агрегата: размеры, вес, цв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лектация, оборудова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      Л.Н.П.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Бланк карточки номерного агрегата должен иметь типографский либо присвоенный при таможенном оформлении порядк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ланка номерного агрегата приобщается к документам, представленным для таможенного оформ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внутренних дел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омерного агрегата к транспор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