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ФСИН РФ от 14.03.2008 N 150, введена в действие с 1 мар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И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 марта 2008 г. N 1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АРТОЧКА О РЕЗУЛЬТАТАХ РАССЛЕДОВАНИЯ ПРЕ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е ______________________________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 Уголов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 Часть ______ Пункт ______ Дата совершен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озбуждения уголовного дела _________ Номер уголовного дел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суд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квалифицировано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ступления приговора в законную сил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олен _____________________________ Дата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увольн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  ____________  ___________________ 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чреждения,    (специальное  (фамилия, инициалы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ерриториального    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 ____________________ ___________________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) (специальное звание) 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омер контактного телефона)                  (дата составления карточ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_____ от 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6</Words>
  <Characters>1581</Characters>
  <CharactersWithSpaces>1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о результатах расследования преступ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