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ы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РТОЧКА ОБРАЩЕНИЙ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заявителя, 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ласс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оступления                             Входящий индек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 </w:t>
      </w:r>
      <w:r>
        <w:rPr/>
        <w:t>Автор ───────────┐┌─── Дата ───┐┌─ Инд. сопр. письма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││            │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┘└────────────┘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ткое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втор резолю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олю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 </w:t>
      </w:r>
      <w:r>
        <w:rPr/>
        <w:t>Исполнитель ─────────┐  Срок испол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│  </w:t>
      </w:r>
      <w:r>
        <w:rPr/>
        <w:t>Контро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┘  </w:t>
      </w:r>
      <w:r>
        <w:rPr/>
        <w:t>Результа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вторный срок испол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4</Characters>
  <CharactersWithSpaces>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Миграционная служба Москвы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обращений граждан в Миграционную службу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